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1297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от РУ-0,4кВ ТП-865 до ВРУ детского сада по адресу: г. Саратов, Кировский район, жилой район «Солнечный – 2», микрорайон №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9.05.2017 года по 15.08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Проектирование строительства КЛ-0,4 кВ от РУ-0,4кВ ТП-865до ВРУ детского сада по адресу: г. Саратов, Кировский район, жилой район «Солнечный – 2», микрорайон №7 протяженностью ориентировочно 2х1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45 767 (Сто сорок пять тысяч семьсот шестьдесят семь) рублей 6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5-19T07:33:00Z</dcterms:modified>
  <cp:revision>152</cp:revision>
  <dc:subject/>
  <dc:title/>
</cp:coreProperties>
</file>