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</w:rPr>
        <w:t xml:space="preserve">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говору </w:t>
      </w:r>
      <w:r>
        <w:rPr/>
        <w:t>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727-17-ип от 11.01.2017 года. ТУ № 2099  от 30.03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У-0,4кВ ТП-865 до ВРУ детского сада по адресу: г. Саратов,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ировский район, жилой район «Солнечный – 2», микрорайон №7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 Проектирование </w:t>
            </w:r>
            <w:r>
              <w:rPr>
                <w:sz w:val="20"/>
                <w:szCs w:val="20"/>
              </w:rPr>
              <w:t xml:space="preserve">строительства КЛ-0,4 кВ от РУ-0,4кВ ТП-865до </w:t>
            </w:r>
            <w:r>
              <w:rPr>
                <w:spacing w:val="-2"/>
                <w:w w:val="102"/>
                <w:sz w:val="20"/>
                <w:szCs w:val="20"/>
              </w:rPr>
              <w:t>ВРУ детского сада по адресу: г. Саратов, Кировский район, жилой район «Солнечный – 2», микрорайон №7</w:t>
            </w:r>
            <w:r>
              <w:rPr>
                <w:sz w:val="20"/>
                <w:szCs w:val="20"/>
              </w:rPr>
              <w:t xml:space="preserve"> протяженностью ориентировочно 2х100 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9.05.2017 года  по  15.08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кта присоединения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Кировский район, жилой район «Солнечный – 2», микрорайон №7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ействующим членством в СРО в области инженерных изысканий и архитектурно-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строительного  проектиров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Квалифицированными  кадровыми 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1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23:00Z</dcterms:created>
  <dc:creator>Verbickii Maksim Vladimirovich;Алексей</dc:creator>
  <dc:description/>
  <cp:keywords/>
  <dc:language>en-US</dc:language>
  <cp:lastModifiedBy>Торопкина Юлиана Игоревна</cp:lastModifiedBy>
  <cp:lastPrinted>2017-05-11T08:13:00Z</cp:lastPrinted>
  <dcterms:modified xsi:type="dcterms:W3CDTF">2017-05-19T05:39:00Z</dcterms:modified>
  <cp:revision>82</cp:revision>
  <dc:subject/>
  <dc:title>Приложение № 1</dc:title>
</cp:coreProperties>
</file>