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4727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1.01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45 76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орок пять тысяч семьсот шест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22 23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две тысячи двести тридцать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7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3 73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три тысячи семьсот три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3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 67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шестьсот семьдесят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73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6-10-21T08:50:00Z</cp:lastPrinted>
  <dcterms:modified xsi:type="dcterms:W3CDTF">2017-05-19T05:39:00Z</dcterms:modified>
  <cp:revision>125</cp:revision>
  <dc:subject/>
  <dc:title>Договор купли-продажи оборудования</dc:title>
</cp:coreProperties>
</file>