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Д.О. Грищенко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2» ма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51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5134399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ВЛИ-0,4кВ ТП-261 от пунктовой опоры №1-00/1 до концевой опоры №1-01/7 по ул. Белоглинская.</w:t>
            </w:r>
          </w:p>
          <w:p>
            <w:pPr>
              <w:pStyle w:val="Standard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22.05.2017 года по 31.05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УЭ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НиП 3.05.06-85 «Электротехнические устройства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 Министерства  труда  и  социальной  защиты РФ от 24.07.2013 года  №328н  «Об  утверждении  Правил   по   охране   труда   при   эксплуатации   электроустановок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ешению СГД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Все скрытые работы оформляются актами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.Персонал должен иметь группы по электробезопасности в соответствии с требованиями Приказа Министерства труда и социальной защиты РФ от 24.07.2013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Персонал должен иметь 1,2,3 группу допуска к работам на высоте в соответствии с приказом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утвержденными Приказом Министерства труда и социальной защиты РФ от 28.03.2014 №155-н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5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6. Наличие производственно-технической баз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2.1. Демонтаж неизолированного провода 4А-35 и 2А-35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2. Демонтаж кабеля АВВГ-4х50мм2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2.3. Демонтаж провода 2АПВ-16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4. Демонтаж деревянных опор с металлической  приставкой – 4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2.5. Демонтаж существующих вводов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6. Монтаж ж/б опор – 1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7. Монтаж деревянной опоры с металлической приставкой – 2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8. Монтаж деревянной опоры с металлической приставкой и оттяжкой – 1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9. Монтаж провода СИП 2 3х70мм2+1х70 мм2 протяженностью 15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10. Монтаж провода СИП 2 3х50мм2+1х54,6 мм2 протяженностью 13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11. Монтаж провода СИП 4 2х16мм2 протяженностью 30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12. Монтаж   повторного   заземления   на 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04 443 (Триста четыре  тысячи четыреста сорок три) рубля  35 коп.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Сведения о предоставлении преференции товарам российского происхождения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1.04.2017 г. № 64-2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17-05-22T04:55:00Z</dcterms:modified>
  <cp:revision>148</cp:revision>
  <dc:subject/>
  <dc:title/>
</cp:coreProperties>
</file>