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_» _______ 2017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Грищенко Дмитрия Олег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6.01.2017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неизолированного провода 4А-35 и 2А-35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кабеля АВВГ-4х50</w:t>
      </w:r>
      <w:r>
        <w:rPr>
          <w:spacing w:val="-2"/>
          <w:w w:val="102"/>
          <w:sz w:val="19"/>
          <w:szCs w:val="19"/>
        </w:rPr>
        <w:t>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провода 2АПВ-16. 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>демонтаж деревянных опор с металлической  приставкой – 4 шт.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spacing w:val="-2"/>
          <w:w w:val="102"/>
          <w:sz w:val="20"/>
          <w:szCs w:val="20"/>
        </w:rPr>
        <w:t xml:space="preserve">демонтаж существующих вводов. 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ж/б опор – 1 шт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ой приставкой – 2 шт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деревянной опоры с металлической приставкой и оттяжкой – 1 шт.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rPr/>
      </w:pPr>
      <w:r>
        <w:rPr>
          <w:spacing w:val="-2"/>
          <w:w w:val="102"/>
          <w:sz w:val="19"/>
          <w:szCs w:val="19"/>
        </w:rPr>
        <w:t>монтаж воздушной линии изолированной 0,4кВ, смонтированной проводом  СИП 2, сечением 3х7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7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50 метров, сечением  3х50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130 метров, от пунктовой опоры  № 1-00/1 до концевой опоры № 1-01/7 по ул. Белоглинская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19"/>
          <w:szCs w:val="19"/>
        </w:rPr>
      </w:pPr>
      <w:r>
        <w:rPr>
          <w:spacing w:val="-2"/>
          <w:w w:val="102"/>
          <w:sz w:val="19"/>
          <w:szCs w:val="19"/>
        </w:rPr>
        <w:t>монтаж провода СИП 4 2х16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300 метров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 повторного   заземления   на  опорах.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4568-16-ип от  21.11.2016 года.</w:t>
      </w:r>
    </w:p>
    <w:p>
      <w:pPr>
        <w:pStyle w:val="Style24"/>
        <w:ind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04 443 (Триста четыре  тысячи четыреста сорок три) рубля  35 коп., в том числе НДС 18 % - 46 440 (Сорок шесть тысяч четыреста сорок) рублей 51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91 333  (Девяносто одна тысяча триста тридцать три) рубля 01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3 932 (Тринадцать тысяч девятьсот тридцать два) рубля 15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2» мая 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7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 Д. О. Грищенко</w:t>
        <w:tab/>
        <w:tab/>
        <w:tab/>
        <w:t xml:space="preserve">               _______________________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Д. О. Грищенко</w:t>
        <w:tab/>
      </w:r>
      <w:r>
        <w:rPr>
          <w:b/>
          <w:bCs/>
          <w:szCs w:val="20"/>
        </w:rPr>
        <w:t xml:space="preserve"> 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7-05-18T09:49:00Z</cp:lastPrinted>
  <dcterms:modified xsi:type="dcterms:W3CDTF">2017-05-22T04:37:00Z</dcterms:modified>
  <cp:revision>282</cp:revision>
  <dc:subject/>
  <dc:title>Договор купли-продажи оборудования</dc:title>
</cp:coreProperties>
</file>