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 ___ от __________ 2017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Д.О. Грищенко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"_____ "  ________________ 2017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7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                                        </w:t>
            </w:r>
            <w:r>
              <w:rPr>
                <w:sz w:val="20"/>
                <w:szCs w:val="20"/>
              </w:rPr>
              <w:t>№4568-16-ип от 21.11.2016 года.</w:t>
            </w:r>
            <w:r>
              <w:rPr>
                <w:spacing w:val="-2"/>
                <w:w w:val="102"/>
                <w:sz w:val="20"/>
                <w:szCs w:val="20"/>
              </w:rPr>
              <w:t xml:space="preserve"> ТУ №8335 от 21.11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ТП-261 от пунктовой опоры №1-00/1 до концевой опоры №1-01/7 по ул. Белоглинска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Демонтаж неизолированного провода 4А-35 и 2А-35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Демонтаж кабеля АВВГ-4х50</w:t>
            </w:r>
            <w:r>
              <w:rPr>
                <w:spacing w:val="-2"/>
                <w:w w:val="102"/>
                <w:sz w:val="19"/>
                <w:szCs w:val="19"/>
              </w:rPr>
              <w:t>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3. Демонтаж провода 2АПВ-16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Демонтаж деревянных опор с металлической приставкой –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5. Демонтаж существующих ввод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Монтаж ж/б опор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7. Монтаж деревянной опоры с металлической приставкой – 2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8. Монтаж деревянной опоры с металлической приставкой и оттяжкой – 1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9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70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5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0. </w:t>
            </w:r>
            <w:r>
              <w:rPr>
                <w:spacing w:val="-2"/>
                <w:w w:val="102"/>
                <w:sz w:val="19"/>
                <w:szCs w:val="19"/>
              </w:rPr>
              <w:t>Монтаж провода СИП 2 3х5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>+1х54,6 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13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1. Монтаж провода СИП 4 2х16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2"/>
                <w:w w:val="102"/>
                <w:sz w:val="19"/>
                <w:szCs w:val="19"/>
              </w:rPr>
              <w:t xml:space="preserve"> протяженностью 30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12. </w:t>
            </w:r>
            <w:r>
              <w:rPr>
                <w:spacing w:val="-2"/>
                <w:w w:val="102"/>
                <w:sz w:val="20"/>
                <w:szCs w:val="20"/>
              </w:rPr>
              <w:t>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2.05.2017 года по 31.05.2017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И-0,4кВ РУ-0,4кВ ТП-261 от пунктовой опоры №1-00/1 до концевой опоры №1-01/7 по адресу: г. Саратов, Октябрьский район, ул. Белоглинская, д.22 (шифр 01-17-04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0"/>
                <w:szCs w:val="20"/>
              </w:rPr>
              <w:t>риказа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Персонал должен иметь 1,2,3 группу допуска к работам на высоте в соответствии с приказом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3.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УЭ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          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 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 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- 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06:33:00Z</dcterms:created>
  <dc:creator>Алексей</dc:creator>
  <dc:description/>
  <cp:keywords/>
  <dc:language>en-US</dc:language>
  <cp:lastModifiedBy>Торопкина Юлиана Игоревна</cp:lastModifiedBy>
  <cp:lastPrinted>2017-05-16T15:51:00Z</cp:lastPrinted>
  <dcterms:modified xsi:type="dcterms:W3CDTF">2017-05-22T04:38:00Z</dcterms:modified>
  <cp:revision>157</cp:revision>
  <dc:subject/>
  <dc:title>Приложение № 1</dc:title>
</cp:coreProperties>
</file>