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_» 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ООО «Промстрой Т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Туровца Александра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емонт кровли РП-Березка, Кумысная полян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2 ма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3 045 (Сто тринадцать тысяч сорок пять) рублей 59 коп., в том числе НДС-18% - 17 244 рубля 2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bCs/>
              </w:rPr>
              <w:t>ООО  «Промстрой 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</w:rPr>
              <w:t xml:space="preserve">410031, г. Саратов, ул. Челюскинцев, 53/5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0946582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105200012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филиале № 6318 ВТБ 24 (ПАО) 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700000000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29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 </w:t>
            </w:r>
            <w:r>
              <w:rPr>
                <w:b/>
                <w:spacing w:val="-2"/>
                <w:w w:val="102"/>
              </w:rPr>
              <w:t xml:space="preserve"> «Промстрой Т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А.В. Туровец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7-05-22T08:40:00Z</cp:lastPrinted>
  <dcterms:modified xsi:type="dcterms:W3CDTF">2017-05-22T05:04:00Z</dcterms:modified>
  <cp:revision>37</cp:revision>
  <dc:subject/>
  <dc:title>ДОГОВОР № 2005-17/кх</dc:title>
</cp:coreProperties>
</file>