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2» ма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3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13464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оведение планового периодического медицинского осмотра работников, занятых на тяжелых работах и на работах с вредными и (или) опасными условиями труд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Медицинский осмотр проводится по месту нахождения Исполнителя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Услуги по договору должны быть оказаны в срок не позднее 31.10.2017 г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lang w:val="en-US"/>
              </w:rPr>
            </w:pPr>
            <w:r>
              <w:rPr/>
              <w:t xml:space="preserve">Исполнитель должен </w:t>
            </w:r>
            <w:r>
              <w:rPr>
                <w:lang w:val="en-US"/>
              </w:rPr>
              <w:t>оказывать только те платные медицинские услуги, которые предусмотрены лицензией, сертификатом и Перечнем медицинских услуг, утвержденным Председателем комиссии по выдаче разрешения на оказание платных медицинских услуг населению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Исполнитель обязан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/>
              </w:rPr>
              <w:t xml:space="preserve">строго соблюдать медицинские нормы и правила,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соблюдать санитарно-эпидемиологический режим, строго соблюдать врачебную тайну.</w:t>
            </w:r>
          </w:p>
          <w:p>
            <w:pPr>
              <w:pStyle w:val="Textbody1"/>
              <w:spacing w:before="0" w:after="12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оведение медицинского обследова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ыдача заключения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en-US"/>
              </w:rPr>
              <w:t>о наличии или отсутствии медицинских показаний к поручаемой работе по конкретному производственному фактору и необходимые лечебные рекомендаци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едоставление официального заключения в соответствии с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en-US"/>
              </w:rPr>
              <w:t>с п. 14 Приложения № 3 Приказа Министерства здравоохранения и социального развития РФ №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en-US"/>
              </w:rPr>
              <w:t>302н от 12 апреля 2011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Стоимость медицинских услуг определена протоколом согласования цен согласно Приложения № 1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 проект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Договора, и составляет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>109 350 (сто девять тысяч триста пятьдесят) рублей 00 ко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en-US"/>
              </w:rPr>
              <w:t>. Услуги НДС не облагаются (упрощенная система налогообложения)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Порядок и сроки опла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сполнитель выставляет Заказчику счет (в размере 50% от общей стоимости проведения периодического медицинского осмотра) на представляемую в списке численность, после оплаты которого, Исполнитель осуществляет проведение периодического медицинского осмотра. По результатам выполненных работ в установленном порядке Исполнитель направляет Заказчику акт за фактически выполненные работы и счет на оставшуюся часть суммы (50% от общей стоимости проведения периодического медицинского осмотра). После полной оплаты проведенного периодического медицинского осмотра Исполнитель передает Заказчику заключительный медицинский акт по результатам медицинского осмотра сотрудник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ончательная стоимость оказанных услуг определяется исходя их фактического количества и содержания оказанных услуг, на основании акта сдачи-приемки оказанных услуг и счета на оплат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ы за оказанные медицинские услуги производятся в соответствии с актом сдачи-приемки оказанных услуг, в течение 10 банковских дней со дня подписания акта сдачи-приемки оказанных услу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Форма опл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Оплата за медицинские услуги осуществляется «Заказчиком» путем перечисления денежных средств на расчетный счет «Исполнителя»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86.21.10.11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86.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говор вступает в силу со дня подписания его сторонами и действует до полного исполнения сторонами своих обязательств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 в соответствии с приказом генерального директора ЗАО «СПГЭС» от 11.04.2017 года № 64-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7-05-22T10:01:00Z</cp:lastPrinted>
  <dcterms:modified xsi:type="dcterms:W3CDTF">2017-05-22T06:01:00Z</dcterms:modified>
  <cp:revision>186</cp:revision>
  <dc:subject/>
  <dc:title/>
</cp:coreProperties>
</file>