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396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существующей опоры №1-00/6 ВЛИ-0,4кВ КТП-746 до границ земельных участков заявителей по адресу: г. Саратов, Сокурский тракт, СНТ «Тюльпан», уч. 74, уч. 71, уч. 98, уч 49А, а также по адресу: г. Саратов, 6-й Лагерный проезд, д. 28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05.2017 года по 06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ж/б опор -1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провода СИП 2 3х50мм2+1х54,6 мм2 протяженностью 363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31 877 (Триста тридцать одна тысяча восемьсот семьдесят семь) рублей 12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5-23T06:39:00Z</dcterms:modified>
  <cp:revision>147</cp:revision>
  <dc:subject/>
  <dc:title/>
</cp:coreProperties>
</file>