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«__» ____________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 ж/б опор  в количестве 12 штук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воздушной линии изолированной напряжением  0,4кВ, смонтированной проводом  марки СИП-2, сечением 3х50мм2+1х54,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 363 метра, от существующей опоры  № 1-00/6 ВЛИ-0,4кВ КТП-746 до границ земельных участков по адресу: г. Саратов,  Сокурский тракт, СНТ «Тюльпан»,  уч. 74,  уч. 71,  уч. 98,  уч. 49А, а также по адресу: г. Саратов, 6-й Лагерный проезд, д. 28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728-17ип от 20.01.2017г., № 4870-17ип от 06.02.2017г., № 4997-17ип от 14.03.2017г., № 4487-16ип от 02.11.2016г., № 4690-16ип от 16.12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31 877 (Триста тридцать одна тысяча восемьсот семьдесят семь) рублей  12 коп., в том числе НДС 18 % - 50 625 (Пятьдесят тысяч шестьсот  двадцать пять) рублей 32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99 563  (Девяносто девять тысяч пятьсот шестьдесят три) рубля 14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5 187 (Пятнадцать тысяч сто восемьдесят семь) рублей 6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ма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5-17T09:44:00Z</cp:lastPrinted>
  <dcterms:modified xsi:type="dcterms:W3CDTF">2017-05-23T05:14:00Z</dcterms:modified>
  <cp:revision>280</cp:revision>
  <dc:subject/>
  <dc:title>Договор купли-продажи оборудования</dc:title>
</cp:coreProperties>
</file>