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договору №___ от ___________ 2017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ind w:left="79" w:hanging="0"/>
              <w:jc w:val="left"/>
              <w:rPr/>
            </w:pPr>
            <w:r>
              <w:rPr>
                <w:sz w:val="20"/>
                <w:szCs w:val="20"/>
              </w:rPr>
              <w:t>Директор ООО «ГЭС»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а ЗАО «СПГЭС»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_____________________ </w:t>
            </w:r>
            <w:r>
              <w:rPr>
                <w:sz w:val="20"/>
                <w:szCs w:val="20"/>
              </w:rPr>
              <w:t>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 Д.О. Грищенко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"_____ "  ________________ 2017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7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  <w:t>ТЕХНИЧЕСКОЕ ЗАДАНИЕ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на выполнение </w:t>
      </w:r>
      <w:r>
        <w:rPr/>
        <w:t>строительно-монтажных работ.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087"/>
      </w:tblGrid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е для выполнения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або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Договора технологического присоединения к электрическим сетям                                         </w:t>
            </w:r>
            <w:r>
              <w:rPr>
                <w:sz w:val="20"/>
                <w:szCs w:val="20"/>
              </w:rPr>
              <w:t>№4728-17-ип от 20.01.2017г., №4870-17-ип от 06.02.2017г., №4997-17-ип от 14.03.2017г., №4487-16-ип от 02.11.2016г., №4690-16-ип от 16.12.2016г</w:t>
            </w:r>
            <w:r>
              <w:rPr>
                <w:spacing w:val="-2"/>
                <w:w w:val="102"/>
                <w:sz w:val="20"/>
                <w:szCs w:val="20"/>
              </w:rPr>
              <w:t>. ТУ №308  от  20.01.2017г., №702-2 от 06.02.2017г., №1599 от 14.03.2017г., №7930 от 02.11.2016г., №9111 от 16.12.2016г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ЛИ-0,4кВ от существующей опоры №1-00/6 ВЛИ-0,4кВ КТП-746 до границ земельных участков заявителей по адресу: г. Саратов, Сокурский тракт, СНТ «Тюльпан», уч. 74, уч. 71, уч. 98, уч. 49А, а также по адресу: г. Саратов, 6-й Лагерный проезд, д. 28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 Монтаж ж/б опор -12 ш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.2. </w:t>
            </w:r>
            <w:r>
              <w:rPr>
                <w:spacing w:val="-2"/>
                <w:w w:val="102"/>
                <w:sz w:val="19"/>
                <w:szCs w:val="19"/>
              </w:rPr>
              <w:t>Монтаж провода СИП 2 3х50мм</w:t>
            </w:r>
            <w:r>
              <w:rPr>
                <w:spacing w:val="-2"/>
                <w:w w:val="102"/>
                <w:sz w:val="19"/>
                <w:szCs w:val="19"/>
                <w:vertAlign w:val="superscript"/>
              </w:rPr>
              <w:t>2</w:t>
            </w:r>
            <w:r>
              <w:rPr>
                <w:spacing w:val="-2"/>
                <w:w w:val="102"/>
                <w:sz w:val="19"/>
                <w:szCs w:val="19"/>
              </w:rPr>
              <w:t>+1х54,6 мм</w:t>
            </w:r>
            <w:r>
              <w:rPr>
                <w:spacing w:val="-2"/>
                <w:w w:val="102"/>
                <w:sz w:val="19"/>
                <w:szCs w:val="19"/>
                <w:vertAlign w:val="superscript"/>
              </w:rPr>
              <w:t>2</w:t>
            </w:r>
            <w:r>
              <w:rPr>
                <w:spacing w:val="-2"/>
                <w:w w:val="102"/>
                <w:sz w:val="19"/>
                <w:szCs w:val="19"/>
              </w:rPr>
              <w:t xml:space="preserve"> протяженностью 363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2.3. </w:t>
            </w:r>
            <w:r>
              <w:rPr>
                <w:spacing w:val="-2"/>
                <w:w w:val="102"/>
                <w:sz w:val="20"/>
                <w:szCs w:val="20"/>
              </w:rPr>
              <w:t>Монтаж   повторного заземления на опорах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 23.05.2017 года  по  06.06.2017 года. </w:t>
            </w:r>
          </w:p>
        </w:tc>
      </w:tr>
      <w:tr>
        <w:trPr>
          <w:trHeight w:val="18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на строительство ВЛИ-0,4кВ от опоры №1-00/6 ВЛИ-0,4кВ КТП-746 до границ земельных участков по адресу: г. Саратов, Сокурский тракт, СНТ «Тюльпан», уч. 74, уч. 98, уч. 49А (шифр 03-17-47 ЭС)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Персонал должен иметь группы по электробезопасности в соответствии с требованиями П</w:t>
            </w:r>
            <w:r>
              <w:rPr>
                <w:sz w:val="20"/>
                <w:szCs w:val="20"/>
              </w:rPr>
              <w:t>риказа Министерства труда и социальной защиты РФ от 24.07.2013 №328н «Об утверждении    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Персонал должен иметь 1,2,3 группу допуска к работам на высоте в соответствии с приказом Министерства труда и социальной защиты РФ от 28.03.2014 №155-н «Об утверждении Правил по охране труда при работе на высоте».</w:t>
            </w:r>
          </w:p>
          <w:p>
            <w:pPr>
              <w:pStyle w:val="Style14"/>
              <w:ind w:hanging="0"/>
              <w:rPr/>
            </w:pPr>
            <w:r>
              <w:rPr>
                <w:sz w:val="20"/>
                <w:szCs w:val="20"/>
              </w:rPr>
              <w:t>3.Наличие утвержденного проекта производства работ (ППР) на выполнение работ по ВЛ – 0,4кВ, в соответствии с «Правилами по охране труда при работе на высоте» утвержденными Приказом Министерства труда и социальной защиты РФ от 28.03.2014 №155-н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страховочные пояса, захваты на гибкой анкерной линии, соединительные элементы (карабины)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5. 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 Наличие производственно-технической базы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Э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1946-2012 «Провода самонесущие изолированные и защищенные для воздушных линий электропередачи»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30-81 «Электробезопасность. Защитное заземление. Зануление»,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ГОСТ 12.1.038-82 «Электробезопасность. Предельно допустимые значения напряжений прикосновения и токов»,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П 3.05.06-85 «Электротехнические устройства»,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СНиП 12-03-2001, СНиП 12-04-2002 «Безопасность труда в строительстве»,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СНиП 12-01-2004 «Организация строительства»,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Приказу Министерства труда и социальной защиты РФ от 24.07.2013 года №328н «Об утверждении Правил по охране труда при эксплуатации электроустановок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Приказу Министерства труда и социальной защиты РФ от 28.03.2014 года №155-н «Об утверждении Правил по охране труда при работе на высоте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Приказу Минэнерго РФ от 13.01.2003 № 6 «Об утверждении Правил технической эксплуатации электроустановок потребителей»,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у Минэнерго РФ от 19.06.2003 года № 229 «Правила технической эксплуатации электрических станций и сетей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РД 153-34.3-03.285-2002 «Правила безопасности при строительстве линии электропередачи и производстве электромонтажных работ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Решению СГД от 23.04.2015 года №45-515 «О Правилах благоустройства территории муниципального образования «Город Саратов»,</w:t>
            </w:r>
          </w:p>
          <w:p>
            <w:pPr>
              <w:pStyle w:val="Style14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           работам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                     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Normal"/>
        <w:spacing w:lineRule="auto" w:line="360"/>
        <w:ind w:left="7106" w:hanging="0"/>
        <w:jc w:val="left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7106" w:hanging="0"/>
        <w:jc w:val="left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7106" w:hanging="0"/>
        <w:jc w:val="left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7106" w:hanging="0"/>
        <w:jc w:val="left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7106" w:hanging="0"/>
        <w:jc w:val="left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7106" w:hanging="0"/>
        <w:jc w:val="left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7106" w:hanging="0"/>
        <w:jc w:val="left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7106" w:hanging="0"/>
        <w:jc w:val="left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7106" w:hanging="0"/>
        <w:jc w:val="left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7106" w:hanging="0"/>
        <w:jc w:val="left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7106" w:hanging="0"/>
        <w:jc w:val="left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7106" w:hanging="0"/>
        <w:jc w:val="left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7106" w:hanging="0"/>
        <w:jc w:val="left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left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06:33:00Z</dcterms:created>
  <dc:creator>Алексей</dc:creator>
  <dc:description/>
  <cp:keywords/>
  <dc:language>en-US</dc:language>
  <cp:lastModifiedBy>Торопкина Юлиана Игоревна</cp:lastModifiedBy>
  <cp:lastPrinted>2017-05-15T13:39:00Z</cp:lastPrinted>
  <dcterms:modified xsi:type="dcterms:W3CDTF">2017-05-23T05:13:00Z</dcterms:modified>
  <cp:revision>138</cp:revision>
  <dc:subject/>
  <dc:title>Приложение № 1</dc:title>
</cp:coreProperties>
</file>