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397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существующей опоры №2-00/28 ВЛИ-0,4кВ ТП-997 до границы земельного участка заявителя по адресу: г. Саратов, Кировский район, ул. Новоржевского, уч. №14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05.2017 года по 20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. Демонтаж подкоса у опоры №2-00/28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ж/б опор -7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 2 3х70мм2+1х70 мм2 протяженностью 186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перед производством работ произвести срез насыпного грунта, произвести подрезку деревьев, вырубку зеленых насаждений, растущих непосредственно по оси трассы ВЛ и чья высота превышает 4,0 мет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40 510 (Двести сорок тысяч пятьсот десять) рублей  62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5-23T06:35:00Z</dcterms:modified>
  <cp:revision>150</cp:revision>
  <dc:subject/>
  <dc:title/>
</cp:coreProperties>
</file>