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«__» 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подкоса у опоры № 2-00/28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монтаж  ж/б опор  в количестве - 7 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 0,4кВ, смонтированной проводом  марки СИП-2,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186 метров, от существующей опоры  № 2 - 00/28 ВЛИ-0,4кВ ТП-997 до границ земельного участка по адресу: г. Саратов, Кировский район, ул. Новоржевского, уч. 149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произвести срез насыпного грунта, произвести подрезку деревьев, вырубку зеленых насаждений,  растущих непосредственно по оси трассы ВЛ и чья высота превышает 4,0 мет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372-16-ип от  26.09.2016 года.</w:t>
      </w:r>
    </w:p>
    <w:p>
      <w:pPr>
        <w:pStyle w:val="Style24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40 510 (Двести сорок  тысяч пятьсот десять) рублей  62 коп., в том числе НДС 18 % - 36 688 (Тридцать шесть тысяч шестьсот восемьдесят восемь) рублей 0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2 153  (Семьдесят две тысячи сто пятьдесят три) рубля 1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1 006 (Одиннадцать тысяч шесть) рублей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ма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5-17T09:51:00Z</cp:lastPrinted>
  <dcterms:modified xsi:type="dcterms:W3CDTF">2017-05-23T05:37:00Z</dcterms:modified>
  <cp:revision>281</cp:revision>
  <dc:subject/>
  <dc:title>Договор купли-продажи оборудования</dc:title>
</cp:coreProperties>
</file>