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_______________________ А. 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372-16-ип от 26.09.2016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6830  от  26.09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№2-00/28 ВЛИ-0,4кВ ТП-997 до границы земельного участка заявителя по адресу: г. Саратов, Кировский район, ул. Новоржевского, уч. №149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подкоса у опоры №2-00/28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ж/б опор -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8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произвести срез насыпного грунта, произвести подрезку деревьев, вырубку зеленых насаждений, растущих непосредственно по оси трассы ВЛ и чья высота превышает 4,0 мет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5.2017 года  по  20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№2-00/28 ВЛИ-0,4кВ ТП-997 до границы земельного участка заявителя по адресу: г. Саратов, Кировский район, ул. Новоржевского, уч. №149 (шифр 02-17-1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5-15T15:01:00Z</cp:lastPrinted>
  <dcterms:modified xsi:type="dcterms:W3CDTF">2017-05-23T05:36:00Z</dcterms:modified>
  <cp:revision>145</cp:revision>
  <dc:subject/>
  <dc:title>Приложение № 1</dc:title>
</cp:coreProperties>
</file>