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ма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6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1449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ЛИ-0,4кВ от пунктовой опоры ВЛИ-0,4кВ КТП-725 до границы земельного участка заявителя по адресу: 2-й Аграрный проезд, уч. №5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Л- 0,4кВ от КТП-725 до пунктовой опоры ВЛИ-0,4кВ КТП-725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4.05.2017 года по 30.08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 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Монтаж ж/б опор - 28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стальных опор – 5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провода СИП 2 3х120мм2+1х95 мм2 протяженностью  720 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провода СИП 2 3х50мм2+1х54,6 мм2 протяженностью  150 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Монтаж   повторного   заземления   на  опо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 Прокладка  КЛ- 0,4кВ  от  РУ-0,4кВ  КТП-725  до   пунктовой   опоры  ВЛИ-0,4кВ  КТП-725  (кабельный вывод),  кабелем АСБ - 1-4х150 мм2, протяжённостью 35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 319 685 (Один миллион триста девятнадцать тысяч шестьсот восемьдесят пять) рублей 69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5-24T10:53:00Z</cp:lastPrinted>
  <dcterms:modified xsi:type="dcterms:W3CDTF">2017-05-24T06:53:00Z</dcterms:modified>
  <cp:revision>150</cp:revision>
  <dc:subject/>
  <dc:title/>
</cp:coreProperties>
</file>