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sz w:val="20"/>
          <w:szCs w:val="20"/>
        </w:rPr>
        <w:t>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 опор в количестве 28 штук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стальных опор в количестве 5 штук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смонтированной проводом марки СИП-2, сечением 3х12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720 метров, сечением 3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150 метров, от пунктовой опоры ВЛИ-0,4кВ КТП-725 до границ земельного участка по адресу: г. Саратов, 2-й Аграрный проезд, уч. № 5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>монтаж   повторного   заземления   на  опорах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кабельной линии напряжением 0,4кВ от РУ-0,4кВ КТП-725 до пунктовой опоры ВЛИ-0,4кВ 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КТП-725 (кабельный вывод) кабелем марки АСБ-1, сечением 4х1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35 метров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благоустройство.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585-16-ип от  23.11.2016 года.</w:t>
      </w:r>
    </w:p>
    <w:p>
      <w:pPr>
        <w:pStyle w:val="Style24"/>
        <w:ind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 319 685 (Один миллион триста девятнадцать  тысяч шестьсот восемьдесят пять) рублей  69 коп., в том числе НДС 18 % - 201 307 (Двести одна тысяча триста семь) рублей 99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95 905  (Триста девяносто пять тысяч девятьсот пять) рублей 71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60 392 (Шестьдесят  тысяч триста девяносто два) рубля 4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ма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7-05-18T11:06:00Z</cp:lastPrinted>
  <dcterms:modified xsi:type="dcterms:W3CDTF">2017-05-24T05:21:00Z</dcterms:modified>
  <cp:revision>282</cp:revision>
  <dc:subject/>
  <dc:title>Договор купли-продажи оборудования</dc:title>
</cp:coreProperties>
</file>