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585-16-ип от 23.11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477  от  23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КТП-725 до границы земельного участка заявителя по адресу: г. Саратов, 2-й Аграрный проезд, уч. №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 0,4кВ от  КТП-725 до пунктовой  опоры  ВЛИ-0,4кВ КТП-72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 2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сталь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72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5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КЛ- 0,4кВ  от  РУ-0,4кВ  КТП-725  до   пунктовой   опоры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ВЛИ-0,4кВ  КТП-725  (кабельный вывод),  кабелем АСБ - 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5.2017 года  по  30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КТП-725 до границы земельного участка заявителя по адресу: г. Саратов, 2-й Аграрный проезд, уч. №5 (шифр 03-17-41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5-16T08:37:00Z</cp:lastPrinted>
  <dcterms:modified xsi:type="dcterms:W3CDTF">2017-05-24T05:23:00Z</dcterms:modified>
  <cp:revision>151</cp:revision>
  <dc:subject/>
  <dc:title>Приложение № 1</dc:title>
</cp:coreProperties>
</file>