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5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17051450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ВЛИ-0,4кВ от пунктовой опоры ВЛИ-0,4кВ ТП-1392 до границы земельного участка заявителя по адресу: г.</w:t>
            </w:r>
            <w:r>
              <w:rPr>
                <w:sz w:val="23"/>
                <w:szCs w:val="23"/>
              </w:rPr>
              <w:t> </w:t>
            </w:r>
            <w:r>
              <w:rPr>
                <w:spacing w:val="-1"/>
                <w:sz w:val="23"/>
                <w:szCs w:val="23"/>
              </w:rPr>
              <w:t>Саратов, ул. Депутатская, б/н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КЛ- 0,4кВ от ТП-1392 до пунктовой опоры ВЛИ-0,4кВ ТП-1392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24.05.2017 года по 30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. Монтаж ж/б опор - 10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2. Монтаж провода СИП 2 3х50мм2+1х54,6 мм2 протяженностью 272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 Прокладка КЛ- 0,4кВ от РУ-0,4кВ ТП-1392 до   пунктовой опоры ВЛИ-0,4кВ ТП-1392 (кабельный вывод), кабелем АСБ - 1-4х120 мм2, протяжённостью 52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4. Благоустройство (произвести подрезку деревьев, вырубку зеленых насаждений, растущих непосредственно по оси трассы ВЛ и чья высота превышает 4,0 мет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486 622 (Четыреста восемьдесят шесть тысяч шестьсот двадцать два) рубля 07 коп.,</w:t>
            </w: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05-18T10:55:00Z</cp:lastPrinted>
  <dcterms:modified xsi:type="dcterms:W3CDTF">2017-05-24T07:20:00Z</dcterms:modified>
  <cp:revision>154</cp:revision>
  <dc:subject/>
  <dc:title/>
</cp:coreProperties>
</file>