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«__» ____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ж/б опор в количестве – 10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напряжением  0,4кВ, смонтированной проводом  марки СИП-2, сечением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272 метра, от пунктовой опоры  ВЛИ-0,4кВ ТП-1392 до границ земельного участка заявителя по адресу: г. Саратов, ул. Депутатская, б/н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 xml:space="preserve">прокладка КЛ-0,4кВ от РУ-0,4кВ ТП-1392 до пунктовой опоры ВЛИ-0,4кВ ТП-1392 (кабельный вывод), кабелем </w:t>
      </w:r>
      <w:r>
        <w:rPr>
          <w:spacing w:val="-2"/>
          <w:w w:val="102"/>
          <w:sz w:val="20"/>
          <w:szCs w:val="20"/>
        </w:rPr>
        <w:t>АСБ - 1-4х120 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ённостью 52 метра</w:t>
      </w:r>
      <w:r>
        <w:rPr>
          <w:spacing w:val="-2"/>
          <w:w w:val="102"/>
          <w:sz w:val="19"/>
          <w:szCs w:val="19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 (произвести подрезку деревьев, вырубку зеленых насаждений,  растущих непосредственно по оси трассы ВЛ и чья высота превышает 4,0 метра)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31-16-ип от  11.11.2016 года.</w:t>
      </w:r>
    </w:p>
    <w:p>
      <w:pPr>
        <w:pStyle w:val="Style24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86 622 (Четыреста восемьдесят шесть тысяч шестьсот двадцать два) рубля  07 коп., в том числе НДС 18 % - 74 230 (Семьдесят четыре тысячи двести тридцать) рублей 49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45 986  (Сто сорок пять тысяч девятьсот восемьдесят шесть) рублей 63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    22 269 (Двадцать две тысячи двести шестьдесят девять) рублей 1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ма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17T09:51:00Z</cp:lastPrinted>
  <dcterms:modified xsi:type="dcterms:W3CDTF">2017-05-24T05:03:00Z</dcterms:modified>
  <cp:revision>284</cp:revision>
  <dc:subject/>
  <dc:title>Договор купли-продажи оборудования</dc:title>
</cp:coreProperties>
</file>