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 от ___________ 2017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 xml:space="preserve">_____________________ А. Н. Куликов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531-16-ип от 11.11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8145 от 11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пунктовой опоры ВЛИ-0,4кВ ТП-1392 до границы земельного участка заявителя по адресу: г. Саратов, ул. Депутатская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 0,4кВ от ТП-1392 до пунктовой опоры ВЛИ-0,4кВ ТП-1392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ж/б опор - 10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2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272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3. </w:t>
            </w:r>
            <w:r>
              <w:rPr>
                <w:spacing w:val="-2"/>
                <w:w w:val="102"/>
                <w:sz w:val="20"/>
                <w:szCs w:val="20"/>
              </w:rPr>
              <w:t>Монтаж   повторного  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2.4. </w:t>
            </w:r>
            <w:r>
              <w:rPr>
                <w:spacing w:val="-2"/>
                <w:w w:val="102"/>
                <w:sz w:val="20"/>
                <w:szCs w:val="20"/>
              </w:rPr>
              <w:t>Прокладка КЛ- 0,4кВ от РУ-0,4кВ ТП-1392 до пунктовой опоры ВЛИ-0,4кВ ТП-1392 (кабельный вывод), кабелем АСБ - 1-4х120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протяжённостью 52 метр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 (произвести подрезку деревьев, вырубку зеленых насаждений, растущих непосредственно по оси трассы ВЛ и чья высота превышает 4,0 метра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4.05.2017 года  по  30.08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РУ-0,4кВ ТП-1392 до границы земельного участка заявителя по адресу: г. Саратов, ул. Депутатская, б/н (шифр 03-17-43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 «Об  утверждении 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5-16T09:06:00Z</cp:lastPrinted>
  <dcterms:modified xsi:type="dcterms:W3CDTF">2017-05-24T05:13:00Z</dcterms:modified>
  <cp:revision>161</cp:revision>
  <dc:subject/>
  <dc:title>Приложение № 1</dc:title>
</cp:coreProperties>
</file>