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ма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8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color w:val="000000"/>
                <w:sz w:val="22"/>
                <w:szCs w:val="22"/>
              </w:rPr>
              <w:t>31705145049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П-1262 по адресу: г. Саратов, ул. Луговая угол ул. Выгонной. </w:t>
            </w:r>
          </w:p>
          <w:p>
            <w:pPr>
              <w:pStyle w:val="Standard"/>
              <w:rPr/>
            </w:pPr>
            <w:r>
              <w:rPr/>
              <w:t>2КЛ-10кВ от РУ-10кВ ТП-1262 до новой КТП по адресу: г. Саратов, проспект им. 50 лет Октября, д. 10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 «pdf» в 1 (одном) экземпляре и в формате «dwg» 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4.05.2017 года по 15.09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 реконструкции РУ-10кВ ТП-1262 с установкой на II с.ш. линейной камеры  КСО-39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трассы 2КЛ-10кВ от РУ-10кВ ТП-1262 до новой КТП по адресу: г. Саратов, проспект им. 50 лет Октября, д. 108,  протяженностью  ориентировочно  2х270 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03 613 (Триста три тысячи шестьсот тринадцать) рублей 2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7-05-24T07:16:00Z</dcterms:modified>
  <cp:revision>151</cp:revision>
  <dc:subject/>
  <dc:title/>
</cp:coreProperties>
</file>