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019-17-ип от 14.03.2017 года. ТУ №1585  от  14.03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262 по адресу: г. Саратов, ул. Луговая угол ул. Выгонной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РУ-10кВ ТП-1262 до новой КТП по адресу: г. Саратов, проспект им. 50 лет Октября, д. 10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реконструкции РУ-10кВ ТП-1262 с установко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линейной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меры  КСО-394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КЛ-10кВ от РУ-10кВ ТП-1262 до новой КТП по адресу: г.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аратов, проспект им. 50 лет Октября, д. 108,  протяженностью  ориентировочно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2х270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5.2017 года  по  15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проспект им. 50 лет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ктября, д. 10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ного 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 кадровыми  ресурсам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5-17T13:18:00Z</cp:lastPrinted>
  <dcterms:modified xsi:type="dcterms:W3CDTF">2017-05-24T05:31:00Z</dcterms:modified>
  <cp:revision>68</cp:revision>
  <dc:subject/>
  <dc:title>Приложение № 1</dc:title>
</cp:coreProperties>
</file>