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50"/>
        <w:gridCol w:w="680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59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51469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Л-0,4кВ ТП-912, расположенной по ул. Холмогорская от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-912 до пересечения с 1-ым Белозерским проездом, по 1-му Белозерскому проезду от пересечения с ул. Холмогорская до ж.д. 20, ул. Белозерская от ж.д. 4 до ж.д. 38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1.09.2017 года по 29.09.2017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 xml:space="preserve">Максимальный срок выполнения работ (максимальное количество календарных дней выполнения работ) </w:t>
            </w:r>
            <w:r>
              <w:rPr/>
              <w:drawing>
                <wp:inline distT="0" distB="0" distL="0" distR="0">
                  <wp:extent cx="304800" cy="220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4" t="-158" r="-11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u w:val="single"/>
              </w:rPr>
              <w:t>:</w:t>
            </w:r>
            <w:r>
              <w:rPr>
                <w:b/>
              </w:rPr>
              <w:t xml:space="preserve"> 29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i/>
                <w:spacing w:val="-2"/>
                <w:w w:val="102"/>
              </w:rPr>
              <w:t>Состав работ ТП-91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Поставка материалов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Строительно-монтажные рабо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демонтаж существующих неизолированных провод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демонтаж ответвлений к зданиям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демонтаж существующих опор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онтаж железобетонных опор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онтаж стальных опор типа ОКС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онтаж ответвлений к зданиям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одвеска самонесущего изолированного провод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онтаж повторного заземления на опорах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3.В РУ-0,4 кВ ТП - 912 монтаж предохранителей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Благоустройств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се работы вести согласно проекта шифр: 03-17-37 ЭС «Реконструкция ВЛ-0,4 кВ ТП-912 на ул. Белозерской и 1-м Белозерском проезде, от ТП – 912 расположенной на ул. Холмогорской, в Заводском районе г. Саратова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2.22.22.1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szCs w:val="28"/>
              </w:rPr>
              <w:t xml:space="preserve">2 102 724 </w:t>
            </w:r>
            <w:r>
              <w:rPr>
                <w:spacing w:val="-2"/>
                <w:w w:val="102"/>
              </w:rPr>
              <w:t>(Два миллиона сто две тысячи семьсот двадцать четыре) рубля 6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/>
            </w:pPr>
            <w:r>
              <w:rPr/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5.05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0.06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5.05.2017 года с 09:00 до 20.06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4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5.05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4.06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20.06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21.06.2017 года в 10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23.06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7.06.2017 года в 10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>
          <w:trHeight w:val="6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05-24T15:39:00Z</cp:lastPrinted>
  <dcterms:modified xsi:type="dcterms:W3CDTF">2017-05-24T11:40:00Z</dcterms:modified>
  <cp:revision>197</cp:revision>
  <dc:subject/>
  <dc:title>ИЗВЕЩЕНИЕ</dc:title>
</cp:coreProperties>
</file>