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7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 xml:space="preserve">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- </w:t>
      </w:r>
      <w:bookmarkStart w:id="0" w:name="sub_7591"/>
      <w:r>
        <w:rPr>
          <w:spacing w:val="-2"/>
          <w:w w:val="102"/>
        </w:rPr>
        <w:t>реконструкцию ВЛ-0,4кВ ТП-912, расположенной по ул. Холмогорская от ТП-912 до пересечения с 1-ым Белозерским проездом, по 1-му Белозерскому проезду от пересечения с ул. Холмогорская до ж.д. 20, ул. Белозерская от ж.д. 4 до ж.д. 38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24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 xml:space="preserve">16 </w:t>
      </w:r>
      <w:r>
        <w:rPr>
          <w:spacing w:val="-2"/>
          <w:w w:val="102"/>
          <w:lang w:val="zxx"/>
        </w:rPr>
        <w:t xml:space="preserve">от </w:t>
      </w:r>
      <w:r>
        <w:rPr>
          <w:spacing w:val="-2"/>
          <w:w w:val="102"/>
        </w:rPr>
        <w:t>30 декаб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2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2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/>
      </w:pPr>
      <w:r>
        <w:rPr>
          <w:i/>
        </w:rPr>
        <w:t>«</w:t>
      </w:r>
      <w:r>
        <w:rPr>
          <w:i/>
          <w:lang w:val="zxx"/>
        </w:rPr>
        <w:t xml:space="preserve">Оплата по договору производится Заказчиком путем перечисления денежных средств на расчетный счет Подрядчика в </w:t>
      </w:r>
      <w:r>
        <w:rPr>
          <w:i/>
        </w:rPr>
        <w:t>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надлежаще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 xml:space="preserve">№ </w:t>
      </w:r>
      <w:r>
        <w:rPr>
          <w:i/>
          <w:spacing w:val="-2"/>
          <w:w w:val="102"/>
          <w:sz w:val="22"/>
          <w:szCs w:val="22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5" w:hanging="0"/>
        <w:jc w:val="center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объектов ЗАО «СПГЭС» на 2017г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ТП-912, расположенной по ул. Холмогорская от ТП-912 до пересечения с 1-ым Белозерским проездом, по 1-му Белозерскому проезду от пересечения с ул. Холмогорская до ж.д. 20, ул. Белозерская от ж.д. 4 до ж.д. 38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демонтаж ответвлений к здания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демонтаж существующи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нтаж железобето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нтаж стальных опор типа ОКС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нтаж ответвлений к здания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двеска самонесущего изолированного прово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нтаж повторного заземления на опор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В РУ-0,4 кВ ТП - 912 монтаж предохранител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усконаладочные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Благоустройство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 работы вести согласно проекта шифр: 03-17-37 ЭС «</w:t>
            </w:r>
            <w:r>
              <w:rPr>
                <w:spacing w:val="-2"/>
                <w:w w:val="102"/>
                <w:sz w:val="20"/>
                <w:szCs w:val="20"/>
              </w:rPr>
              <w:t>Реконструкция ВЛ-0,4 кВ ТП-912 на ул. Белозерской и 1-м Белозерском проезде, от ТП – 912 расположенной на ул. Холмогорской, в Заводском районе г. Саратова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 ______________2017 года по «____» ______________2017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3-17-37 ЭС «</w:t>
            </w:r>
            <w:r>
              <w:rPr>
                <w:spacing w:val="-2"/>
                <w:w w:val="102"/>
                <w:sz w:val="20"/>
                <w:szCs w:val="20"/>
              </w:rPr>
              <w:t>Реконструкция ВЛ-0,4 кВ ТП-912 на ул. Белозерской и 1-м Белозерском проезде, от ТП – 912 расположенной на ул. Холмогорской, в Заводском районе г. Саратова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 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20"/>
                <w:szCs w:val="20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3. Наличие утвержденного проекта производства работ (ППР) на выполнение работ п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охране труда при работе на высоте».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Приказу Министерства труда и социальной защиты РФ от 24.07.2013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№328н «Об утверждении Правил по охране труда при эксплуатации электроустановок».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, 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Style22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Торопкина Юлиана Игоревна</cp:lastModifiedBy>
  <cp:lastPrinted>2016-05-23T16:41:00Z</cp:lastPrinted>
  <dcterms:modified xsi:type="dcterms:W3CDTF">2017-05-19T06:07:00Z</dcterms:modified>
  <cp:revision>150</cp:revision>
  <dc:subject/>
  <dc:title>Договор купли-продажи оборудования</dc:title>
</cp:coreProperties>
</file>