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Заместитель генерального директора  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техническим вопросам   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А. Тарас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6855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Новая ТП по адресу: г. Саратов, ул. Васильковская, д. 1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6кВ от новой ТП до соединен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1"/>
              </w:rPr>
              <w:t>с кабелем 6кВ направления ТП-1824 – ТП-1340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01.2017 года по 28.04.2017 года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3.05.06-85 «Электротехнические устройства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энерго РФ от 19.06.2003 года № 229 «Правила технической эксплуатации электрических станций и сетей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Наличие производственно-технической баз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ерсонал должен иметь группы по   электробезопасности в соответствии с требованиями   Приказа Министерства труда и социальной защиты РФ от 24.07.2013 года №328н «Об утверждении Правил  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.1. Монтаж оборудования в РУ – 6кВ новой ТП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(камеры КСО – 394 – 03 - 2шт., КСО – 394 – 06 - 1шт., КСО-394-11 - 1шт., КСО-394-15 (16)- 2 шт.)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2.2.Монтаж комплекта АСКУЭ в РУ-6кВ новой ТП с применением приборов учета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3.Прокладка КЛ-6кВ от новой ТП до соединительной муфты КЛ-6кВ к ТП-1824 по адресу: г. Саратов, ул. Васильковская, 1, кабелем АСБ - 10-3х120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протяжённостью 28 метров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4.Прокладка КЛ-6кВ от новой ТП до соединительной муфты КЛ-6кВ к ТП-1340 по адресу: г. Саратов, ул. Васильковская, 1, кабелем АСБ – 10- 3х120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    протяжённостью 45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8 908 (Семьсот восемь тысяч девятьсот восемь) рублей 83 коп.,</w:t>
            </w:r>
            <w:r>
              <w:rPr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7-01-20T10:24:00Z</cp:lastPrinted>
  <dcterms:modified xsi:type="dcterms:W3CDTF">2017-01-20T06:25:00Z</dcterms:modified>
  <cp:revision>121</cp:revision>
  <dc:subject/>
  <dc:title/>
</cp:coreProperties>
</file>