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 2017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А. Тарас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632-16-ип от 24.03.2016 года. ТУ № 1951 от 24.03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ул. Васильковская, д. 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новой ТП до соединения с кабелем 6кВ направления ТП-1824 – ТП-1340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оборудования в РУ – 6 кВ новой ТП (камеры КСО – 394 – 03-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шт., КСО – 394 – 06 - 1шт., КСО-394-11 - 1шт., КСО-394-15(16) - 2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Монтаж комплекта АСКУЭ в РУ-6кВ новой ТП с применением приборов учет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6кВ от новой ТП до соединительной муфты КЛ-6кВ к ТП-1824 по адресу: г. Саратов, ул.  Васильковская, 1, кабелем АСБ - 10- 3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6кВ от новой ТП до соединительной муфты КЛ-6кВ к ТП-1340 по адресу: г. Саратов, ул. Васильковская, 1, кабелем АСБ - 10- 3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4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0.01.2017 года по 28.04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КЛ-6кВ от новой ТП, расположенной по адресу: г. Саратов, ул. Васильковская, 1, до соединения с существующей КЛ-6 кВ у дома №1 по ул. Васильковская (шифр 10-16-153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труда  и  социальной  защиты РФ от 24.07.2013 года  №328н «Об  утверждении Правил по охране труда при эксплуатации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1-12T10:00:00Z</cp:lastPrinted>
  <dcterms:modified xsi:type="dcterms:W3CDTF">2017-01-19T17:33:00Z</dcterms:modified>
  <cp:revision>129</cp:revision>
  <dc:subject/>
  <dc:title>Приложение № 1</dc:title>
</cp:coreProperties>
</file>