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</w:t>
      </w:r>
      <w:r>
        <w:rPr>
          <w:color w:val="000000"/>
          <w:spacing w:val="-2"/>
          <w:w w:val="102"/>
          <w:sz w:val="20"/>
          <w:szCs w:val="20"/>
        </w:rPr>
        <w:t xml:space="preserve">в лице заместителя генерального директора по техническим вопросам         Тарасова Андрея Алексеевича, действующего на основании Доверенности № 13-2 от 17.11.2014 г.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оборудования  в  РУ – 6кВ  новой ТП  (камеры КСО – 394 – 03 две штуки,  КСО – 394 – 06 одна штука, КСО-394-11 одна штука,  КСО-394-15(16) две штуки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 комплекта  АСКУЭ  в  РУ-6кВ новой ТП с применением приборов  учет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кабельной линии -6кВ кабелем марки  АСБ-10 сечением  3х12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протяжённостью  28  метров, от  новой   ТП  до  соединительной  муфты  КЛ-6кВ к ТП-1824 по адресу:  г. Саратов, ул.  Васильковская, 1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кладка кабельной линии -6кВ кабелем марки  АСБ-10 сечением  3х120 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,  протяжённостью 45 метров, от  новой  ТП  до  соединительной  муфты  КЛ-6кВ  к </w:t>
      </w:r>
      <w:r>
        <w:rPr>
          <w:spacing w:val="-2"/>
          <w:w w:val="102"/>
          <w:sz w:val="20"/>
          <w:szCs w:val="20"/>
        </w:rPr>
        <w:t>ТП-1340   по  адресу:  г. Саратов,  ул.  Васильковская, 1</w:t>
      </w:r>
      <w:r>
        <w:rPr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ПУЭ, ПТЭЭП, СНиП 3.05.06-85, РД 11-02-2006, ГОСТ 12.1.030-81, РД 153-34.3-03.285-2002, </w:t>
      </w:r>
      <w:r>
        <w:rPr>
          <w:spacing w:val="-2"/>
          <w:w w:val="102"/>
          <w:sz w:val="20"/>
          <w:szCs w:val="20"/>
        </w:rPr>
        <w:t xml:space="preserve">Приказом Министерства  труда  и  социальной  защиты РФ от 24.07.2013 года  №328н,  </w:t>
      </w:r>
      <w:r>
        <w:rPr>
          <w:sz w:val="20"/>
          <w:szCs w:val="20"/>
        </w:rPr>
        <w:t>Приказом Минэнерго РФ от 19.06.2003 г. №229, Решением СГД  от 23.04.2015 года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24/16 от 30 декабря 2016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632-16-ип от 24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r>
        <w:rPr>
          <w:spacing w:val="-2"/>
          <w:w w:val="102"/>
          <w:sz w:val="20"/>
          <w:szCs w:val="20"/>
          <w:lang w:val="zxx"/>
        </w:rPr>
        <w:t>708 908 (Семьсот восемь тысяч девятьсот восемь) рублей 83 коп., в том числе НДС 18 % - 108 138 (Сто восемь тысяч сто тридцать восемь) рублей 6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12 672 (Двести двенадцать тысяч шестьсот семьдесят два) рубля 6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32 441 (Тридцать две тысячи четыреста сорок один) рубль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А. Тарасов</w:t>
        <w:tab/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Заместитель 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 xml:space="preserve">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по техническим вопросам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А. А. Тарасов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1-29T11:36:00Z</cp:lastPrinted>
  <dcterms:modified xsi:type="dcterms:W3CDTF">2017-01-19T17:25:00Z</dcterms:modified>
  <cp:revision>245</cp:revision>
  <dc:subject/>
  <dc:title>Договор купли-продажи оборудования</dc:title>
</cp:coreProperties>
</file>