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Д.О. Грищенко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5» ма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60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14958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ВЛИ-0,4кВ ТП-196 от пунктовой опоры №3-00/1 по 4-му Мало-Поливановскому тупику до концевой опоры №3-05/11 по ул. Ново-Автобусная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25.05.2017 года по 19.06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УЭ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ешению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се скрытые работы оформляются актами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Персонал должен иметь группы по электробезопасности в соответствии с требованиями Приказа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5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6. 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2.1. Демонтаж неизолированного провода 2А-35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2. Демонтаж деревянных опор с ж/б приставками – 2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2.3. Демонтаж существующих вводов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4. Монтаж ж/б опор – 7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5. Монтаж провода СИП 2 3х70мм2+1х70 мм2 протяженностью 35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6. Монтаж провода СИП 4 2х16мм2 протяженностью 10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7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29 114 (Триста двадцать девять тысяч сто четырнадцать) рублей 41 коп.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>
                <w:sz w:val="23"/>
                <w:szCs w:val="23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sz w:val="23"/>
                <w:szCs w:val="23"/>
                <w:lang w:eastAsia="ar-SA"/>
              </w:rPr>
            </w:pPr>
            <w:r>
              <w:rPr>
                <w:kern w:val="0"/>
                <w:sz w:val="23"/>
                <w:szCs w:val="23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1.04.2017 г. № 64-2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7-05-25T05:55:00Z</dcterms:modified>
  <cp:revision>155</cp:revision>
  <dc:subject/>
  <dc:title/>
</cp:coreProperties>
</file>