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от 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656-16-ип от 09.12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899  от  09.1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96 от пунктовой опоры №3-00/1 по 4-му Мало-Поливановскому  тупику до концевой опоры №3-05/11 по ул. Ново-Автобусн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 2А-35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 с ж/б  приставками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ж/б опор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5.2017 года  по  19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196 от пунктовой опоры до концевой опоры по адресу: г. Саратов, Ленинский район, ул. Ново-Автобусная, д.76 (шифр 01-17-0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16T14:30:00Z</cp:lastPrinted>
  <dcterms:modified xsi:type="dcterms:W3CDTF">2017-05-25T05:03:00Z</dcterms:modified>
  <cp:revision>150</cp:revision>
  <dc:subject/>
  <dc:title>Приложение № 1</dc:title>
</cp:coreProperties>
</file>