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2А-3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с ж/б приставками в количестве – 2 штук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 опор в количестве - 7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96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50 метров, от пунктовой опоры  № 3-00/1 по 4-му Мало-Поливановскому тупику до концевой опоры № 3-05/11 по ул. Ново-Автобусна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56-16-ип от  09.12.2016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29 114 (Триста двадцать девять  тысяч сто четырнадцать) рублей 41 коп., в том числе НДС 18 % - 50 203 (Пятьдесят тысяч  двести три) рубля  8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8 734  (Девяносто восемь тысяч семьсот тридцать четыре) рубля 3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5 061 (Пятнадцать  тысяч шестьдесят один) рубль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25T08:53:00Z</cp:lastPrinted>
  <dcterms:modified xsi:type="dcterms:W3CDTF">2017-05-25T05:03:00Z</dcterms:modified>
  <cp:revision>284</cp:revision>
  <dc:subject/>
  <dc:title>Договор купли-продажи оборудования</dc:title>
</cp:coreProperties>
</file>