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5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1496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ТП-1316 по адресу: г. Саратов, ул. Уфимцева, 2. </w:t>
            </w:r>
          </w:p>
          <w:p>
            <w:pPr>
              <w:pStyle w:val="Standard"/>
              <w:rPr/>
            </w:pPr>
            <w:r>
              <w:rPr/>
              <w:t>2КЛ-0,4кВ от ТП-1316 до ВРУ №1 жилого дома по адресу: г. Саратов, ул. им. Уфимцева К.Г. (в районе школы №63).</w:t>
            </w:r>
          </w:p>
          <w:p>
            <w:pPr>
              <w:pStyle w:val="Standard"/>
              <w:rPr/>
            </w:pPr>
            <w:r>
              <w:rPr/>
              <w:t>2КЛ-0,4кВ от ТП-1316 до ВРУ №2 жилого дома по адресу: г. Саратов, ул. им. Уфимцева К.Г. (в районе школы №63).</w:t>
            </w:r>
          </w:p>
          <w:p>
            <w:pPr>
              <w:pStyle w:val="Standard"/>
              <w:rPr/>
            </w:pPr>
            <w:r>
              <w:rPr/>
              <w:t>КЛ-0,4кВ от ТП-1316 до ВРУ №3 встроенных помещений жилого дома по адресу: г. Саратов, ул. им. Уфимцева К.Г. (в районе школы №63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5.05.2017 года по 20.09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реконструкции РУ-0,4кВ ТП-1316 с установкой на разных с.ш. по одной линейной панели ЩО-70, на I с.ш. с шинным мостом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трассы 2КЛ-0,4кВ от ТП-1316 до ВРУ №1 жилого дома по адресу: г. Саратов, ул. им. Уфимцева К.Г. (в районе школы №63),  протяженностью ориентировочно  2х135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2КЛ-0,4кВ от ТП-1316 до ВРУ №2 жилого дома по протяженностью  ориентировочно  2х135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оектирование трассы КЛ-0,4кВ от ТП-1316 до ВРУ №3 встроенных помещений жилого дома,  протяженностью  ориентировочно 135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08 408 (четыреста восемь тысяч четыреста восемь) рублей 0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даты его подписания и действует до полного исполнения Сторонами всех договорных обязательст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1.04.2017 г. № 64-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5-25T06:20:00Z</dcterms:modified>
  <cp:revision>153</cp:revision>
  <dc:subject/>
  <dc:title/>
</cp:coreProperties>
</file>