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7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Грищенко Дмитрия Олег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6.01.2017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4670-16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09.12.2016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408 408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четыреста восемь тысяч четыреста во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03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- </w:t>
      </w:r>
      <w:r>
        <w:rPr>
          <w:spacing w:val="-2"/>
          <w:w w:val="102"/>
          <w:sz w:val="20"/>
          <w:szCs w:val="20"/>
        </w:rPr>
        <w:t>62 299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Шестьдесят две тысячи двести девяносто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53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122 52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двадцать две тысячи пятьсот двадцать дв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41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18 68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надцать тысяч шестьсот восемьдесят девя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86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сен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Директор</w:t>
      </w:r>
    </w:p>
    <w:p>
      <w:pPr>
        <w:pStyle w:val="Normal"/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генерального директора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>Д.О. Грищенко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7-04-18T10:33:00Z</cp:lastPrinted>
  <dcterms:modified xsi:type="dcterms:W3CDTF">2017-05-25T05:42:00Z</dcterms:modified>
  <cp:revision>128</cp:revision>
  <dc:subject/>
  <dc:title>Договор купли-продажи оборудования</dc:title>
</cp:coreProperties>
</file>