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договору</w:t>
      </w:r>
      <w:r>
        <w:rPr/>
        <w:t xml:space="preserve">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4670-16-ип от 09.12.2016 года. ТУ №8903  от  09.12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-1316 по адресу: г. Саратов, ул. Уфимцева, 2.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ТП-1316 до ВРУ №1 жилого дома по адресу: г. Саратов, ул. им. Уфимцева К.Г. (в районе школы №63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ТП-1316 до ВРУ №2 жилого дома по адресу: г. Саратов, ул. им. Уфимцева К.Г. (в районе школы №63)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ТП-1316 до ВРУ №3 встроенных помещений жилого дома по адресу: г. Саратов, ул. им. Уфимцева К.Г. (в районе школы №63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 реконструкции РУ-0,4кВ ТП-1316 с установкой на разных с.ш. по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дной линейной панели  ЩО-70, на I с.ш. с шинным мосто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2КЛ-0,4кВ от ТП-1316 до ВРУ №1 жилого дома по адресу: г.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аратов, ул. им. Уфимцева К.Г. (в районе школы №63),  протяженностью 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 2х135  метров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трассы 2КЛ-0,4кВ от ТП-1316 до ВРУ №2 жилого дома по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ориентировочно  2х135 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Проектирование трассы КЛ-0,4кВ от ТП-1316 до ВРУ №3 встроенных помещений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жилого дома,  протяженностью  ориентировочно 135 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5.05.2017 года  по  20.09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ул. им. Уфим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К.Г. (в районе школы №63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ействующим членством в СРО в области инженерных изысканий и архитектурно-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строительного  проектиров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Квалифицированными  кадровыми  ресурсам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Документ о выполненных инженерных изысканиях в бумажной форме - в 1 (одном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23:00Z</dcterms:created>
  <dc:creator>Verbickii Maksim Vladimirovich;Алексей</dc:creator>
  <dc:description/>
  <cp:keywords/>
  <dc:language>en-US</dc:language>
  <cp:lastModifiedBy>Торопкина Юлиана Игоревна</cp:lastModifiedBy>
  <cp:lastPrinted>2017-05-17T14:49:00Z</cp:lastPrinted>
  <dcterms:modified xsi:type="dcterms:W3CDTF">2017-05-25T05:42:00Z</dcterms:modified>
  <cp:revision>58</cp:revision>
  <dc:subject/>
  <dc:title>Приложение № 1</dc:title>
</cp:coreProperties>
</file>