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5244" w:firstLine="85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6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7051497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-0,4кВ ТП-888 по 10-му Увекскому проезду, 9-му Увекскому проезду, 7-му Увекскому проезду, 15-му Увекскому проезду, 5-му Увекскому проезду, 4-му Увекскому проезд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3"/>
                <w:szCs w:val="23"/>
              </w:rPr>
              <w:t>С 25.05.2017 года по 10.10.2017 года</w:t>
            </w:r>
            <w:r>
              <w:rPr>
                <w:b/>
                <w:spacing w:val="-2"/>
                <w:w w:val="102"/>
                <w:sz w:val="23"/>
                <w:szCs w:val="23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2. Проектирование реконструкции ВЛ -0,4кВ ТП-888 (согласно прилагаемой схемы ВЛ-0,4кВ с заменой кабельного вывода 0,4кВ от РУ-0,4кВ ТП-888 на пунктовую опору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498 682 (Четыреста девяносто восемь тысяч шестьсот восемьдесят два) рубля 4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71.12.13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71.1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5-25T06:16:00Z</dcterms:modified>
  <cp:revision>151</cp:revision>
  <dc:subject/>
  <dc:title/>
</cp:coreProperties>
</file>