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FF0000"/>
                <w:sz w:val="20"/>
                <w:szCs w:val="20"/>
              </w:rPr>
              <w:t xml:space="preserve">            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7 год.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888 по 10-му Увекскому проезду, 9-му Увекскому проезду, 7-му Увекскому проезду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, 15-му Увекскому проезду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, 5-му Увекскому проезду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, 4-му Увекскому проезду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реконструкции ВЛ -0,4кВ ТП-888 (согласно прилагаем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хемы ВЛ-0,4кВ с заменой кабельного вывода 0,4кВ от РУ-0,4кВ ТП-888 н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унктовую опор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05.2017 года  по  10.10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ействующим членством в СРО в области инженерных изысканий и архитектурн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23:00Z</dcterms:created>
  <dc:creator>Verbickii Maksim Vladimirovich;Алексей</dc:creator>
  <dc:description/>
  <cp:keywords/>
  <dc:language>en-US</dc:language>
  <cp:lastModifiedBy>Торопкина Юлиана Игоревна</cp:lastModifiedBy>
  <cp:lastPrinted>2017-05-25T09:00:00Z</cp:lastPrinted>
  <dcterms:modified xsi:type="dcterms:W3CDTF">2017-05-25T05:22:00Z</dcterms:modified>
  <cp:revision>82</cp:revision>
  <dc:subject/>
  <dc:title>Приложение № 1</dc:title>
</cp:coreProperties>
</file>