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ма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1498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выполнение работ по кузовному ремонту автомобиля Г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автомобиля Заказчика осуществляется на производственных площадях Исполнителя по адресу: г. Саратов, ул. 3-й Карьерный проезд д.7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Сроки исполнения и другая необходимая информация определяется в Заявке Заказчика (Приложение № 2 к проекту Договора) и в Заказ – Наряде Исполнителя. (п. 1.2 проекта Договора).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луги должны оказываться в соответствии с установленными нормативными и методическими документами, регулирующими вопросы технического обслуживания и ремонта автомобил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pacing w:val="-1"/>
                <w:sz w:val="24"/>
                <w:szCs w:val="24"/>
              </w:rPr>
              <w:t>Объем, характер работ определяется в Заявке  Заказчика (Приложение № 2 к проекту Договора) и в Заказ – Наряде Исполнител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55 800 (Сто пятьдесят пять тысяч восемьсот рублей) рублей, НДС не облагае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Оплата по настоящему Договору осуществляется Заказчиком путем перечисления 100% оплаты стоимости ремонтных работ на счет Исполнителя, по факту выполненных работ (подписания Заказ – Наряда Заказчиком) в течение 5 (пяти) рабочих дней с момента выставления счета, путем перечисления денежных средств на счет Исполнителя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о дня подписания его сторонами и действует до полного исполнения сторонами своих обязательств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 в соответствии с приказом генерального директора ЗАО «СПГЭС» от 11.04.2017 года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5-22T10:01:00Z</cp:lastPrinted>
  <dcterms:modified xsi:type="dcterms:W3CDTF">2017-05-25T06:26:00Z</dcterms:modified>
  <cp:revision>189</cp:revision>
  <dc:subject/>
  <dc:title/>
</cp:coreProperties>
</file>