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548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инспекционного контроля 11 центров пит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Сроки выполнения пунктов 1.2.1.-1.2.5. настоящего Договора согласуются Сторонами в Календарном плане (Приложение № 1 к проекту Договора)</w:t>
            </w:r>
          </w:p>
          <w:p>
            <w:pPr>
              <w:pStyle w:val="Standard"/>
              <w:rPr/>
            </w:pPr>
            <w:r>
              <w:rPr/>
              <w:t>Дата начала работ – первый рабочий день первого месяца квартала, указанного в Календарном плане.</w:t>
            </w:r>
          </w:p>
          <w:p>
            <w:pPr>
              <w:pStyle w:val="Standard"/>
              <w:rPr/>
            </w:pPr>
            <w:r>
              <w:rPr/>
              <w:t>Дата окончания работ – 30 сентября 2017 года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ы должны выполняться в соответствии с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тановлением Госстандарта России № 15 от 21.09.1994 «Порядок проведения сертификации в РФ», регистрационный номер Минюста России № 826 от 05.06.95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тановлением Госстандарта России № 36 от 16.07.1999, с изменениями от 03.01.01 «Правила по проведению сертификации электрооборудования и электроэнергии», регистрационный номер Минюста России № 2576 от 14.02.2001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Т 31815-2012 «Оценка соответствия. Порядок проведения инспекционного контроля в процедурах сертификации»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я Органа по сертификации ООО «ЛИНВИТ» о выдаче Заказчику сертификата соответствия электрической энергии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равила по сертификации. Оплата работ по сертификации продукции и услуг» Государственный Реестр Госстандарта России, регистрационный номер РОСС RU.0001.00ДД01, регистрационный номер  Минюста России №203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держание инспекционного контрол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Сбор и анализ жалоб и рекламаций от органов Ростехнадзора, СМИ, потребителей и других заинтересованных лиц на качество электрической энергии Заказчи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 Сбор и анализ информации о сертифицированной электрической энерг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  Разработка и утверждение программы инспекционной провер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 Проведение инспекционной проверки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тбор электрических сетей и пунктов контроля качества электрической энерг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ведение аккредитованной в установленном порядке испытательной лабораторией испытаний электрической энергии по двум показателям качества, установленным в ГОСТ 32144-2013, п.п. 4.2.1, 4.2.2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нализ протоколов испытаний при инспекционном контроле экспертами ОС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нятие решения по результатам инспекционного контрол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 Оформление результатов инспекционного контрол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оимость работ устанавливается в Протоколе согласования договорной цены (Приложение № 2 к проекту Договора) и составляет 108 560 (Сто восемь тысяч пятьсот шестьдесят) рублей 00 коп., в том числе НДС 18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работ производится авансовым платежом в размере 100 % от стоимости работ, на основании счета, выставляемого Исполнителе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еж перечисляется Заказчиком на расчетный счет  Исполнител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19.19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9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о дня подписания его сторонами и действует до полного исполнения сторонами своих обязательст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5-26T09:31:00Z</cp:lastPrinted>
  <dcterms:modified xsi:type="dcterms:W3CDTF">2017-05-26T05:31:00Z</dcterms:modified>
  <cp:revision>192</cp:revision>
  <dc:subject/>
  <dc:title/>
</cp:coreProperties>
</file>