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604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техническому обслуживанию и ремонту кондиционеров и сплит-сист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выполняются по следующим адресам: г. Саратов, ул. Белоглинская, 40; г. Саратов, ул. Белоглинская, 40 литер Б; г. Саратов, ул. Белоглинская, 34/38 А; г. Саратов, ул. Дубовикова, 2; г. Саратов, пр. Энтузиастов, 64 А; г. Саратов, ул. Магистральная, 1; г. Саратов, ул. Актюбинская, 1; г. Саратов, ул. Лунная, 43 Д; г. Саратов, пр. Энтузиастов, б/н; г. Саратов, пос. Первомайский, 5 проезд, 16А; г. Саратов, ул. Производственная, 44 Б.</w:t>
            </w:r>
          </w:p>
          <w:p>
            <w:pPr>
              <w:pStyle w:val="Normal"/>
              <w:widowControl/>
              <w:autoSpaceDE w:val="false"/>
              <w:spacing w:lineRule="auto" w:line="3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выполняет работы, предусмотренные п.2.1 проекта договора, в сроки, определяемые сторонами в каждом конкретном случа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ы должны быть выполнены в соответствии с требованиями действующего законодательства.</w:t>
            </w:r>
          </w:p>
          <w:p>
            <w:pPr>
              <w:pStyle w:val="Normal"/>
              <w:suppressAutoHyphens w:val="false"/>
              <w:autoSpaceDE w:val="false"/>
              <w:ind w:left="684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онтажники должны иметь: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ы по электробезопасности не ниже 4 группы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Удостоверение по безопасности эксплуатации подъемных сооружений, выданное Ростехнадзором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видетельство на право проведения работ на высоте, с электроинструментом, выданное специализированной организацией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Монтажники, выполняющие работы с использованием автовышки, должны иметь допуск «Удостоверение рабочего люльки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и выполнении работ «Исполнителем» используются только оригинальные запасные части, детали и материалы, разрешенные к применению заводом-изготовителем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Все материалы и изделия, применяемые на объекте, должны иметь действующие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сертификаты соответствия, сертификаты качества, гигиенические сертификаты, сертификаты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жарной безопасности, технические паспорта, протоколы испытаний и разрешены для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szCs w:val="24"/>
                <w:lang w:eastAsia="ar-SA"/>
              </w:rPr>
              <w:t>использования на территории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полнение ремонтно-сервисных работ, монтаж сплит-систем Заказч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рядчик обязан выполнить монтажные работы по заявке Заказчика и сдать их Заказчику по акту сдачи-приемки выполнен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работ за период действия договора ограничена и не должна превышать 400 000 (четыреста тысяч) рублей, НДС не облагается. В случае превышения указанной суммы по договору не заказанные работы не оплачиваются и не выполн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Форма оплаты - безналичный расчет. Датой проведения платежа считается дата поступления денежных средств на расчетный счет Подрядчика. </w:t>
            </w:r>
          </w:p>
          <w:p>
            <w:pPr>
              <w:pStyle w:val="Normal"/>
              <w:autoSpaceDE w:val="false"/>
              <w:spacing w:lineRule="auto" w:line="300"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ar-SA"/>
              </w:rPr>
              <w:t xml:space="preserve">.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о дня подписания и действует до выполнения Подрядчиком своих обязательств по Заявкам Заказчика на сумму 400 000 (четыреста тысяч) рублей, НДС не облагается, и выполнения Заказчиком своих обязательств по оплате выполненных работ, но не позднее 1 ма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5-26T09:31:00Z</cp:lastPrinted>
  <dcterms:modified xsi:type="dcterms:W3CDTF">2017-05-29T06:19:00Z</dcterms:modified>
  <cp:revision>196</cp:revision>
  <dc:subject/>
  <dc:title/>
</cp:coreProperties>
</file>