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ый директора ЗАО «СПГЭС»</w:t>
      </w:r>
    </w:p>
    <w:p>
      <w:pPr>
        <w:pStyle w:val="Standard"/>
        <w:tabs>
          <w:tab w:val="clear" w:pos="708"/>
          <w:tab w:val="left" w:pos="6249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ма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6-17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7051656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                          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оказание финансовых услуг по предоставлению возобновляемой кредитной лини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. Требования к объему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ачальной (максимальной) цене договора, порядок формирования цены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составляет 10 750 000,00 (десять миллионов семьсот пятьдесят тысяч) рублей 00 копеек и определяется исходя из процентов за пользование кредитом в валюте кредита по ставке 10,75 (десять целых семьдесят пять сотых) процентов годов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из случаев (при наступлении обстоятельств и/или при неисполнении каждого из обстоятельств), указанных в п.п. Договора: 8.2.4, 8.2.8 Кредитор вправе увеличить процентную ставку по кредиту на Дополнительную часть процентной ставки в размере 0,01 (ноль целых одна сотая) процента (ов) годовых по каждому основанию. При этом общий размер Дополнительной части процентной ставки при наступлении нескольких оснований, не может превышать 2 (двух) процентов годов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 xml:space="preserve">айта Заказчика, на котором размещены извещение и документация по прямой закупке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.2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мые услуги должны отвечать требованиям Конституции РФ, Федеральных конституционных законов, Актов Центрального банка РФ, Указов Президента РФ и Постановлений Правительства РФ, нормативно-правовых актов органов исполнительной власти Р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ми должны соблюдаться требован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едерального закона «О персональных данных» № 152-ФЗ от 27.07.2006 г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редитор, при направлении информации о Заемщике в бюро кредитных историй должен соблюдать требования Федерального закона «О кредитных историях» № 218-ФЗ от 30.12.2004 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: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действия кредитной линии: не более 12 месяц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кредита: Пополнение оборотных средств, осуществление текущей хозяйственной деятельности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досрочного погашения задолженности Возможность досрочного расторжения договора в одностороннем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ое обеспечение кредитной линии: без обеспе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снование проведения прямой закупк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6                           п. 7.11.2. Положения о закупке товаров, работ, услуг ЗАО «Саратовское предприятие городских электрических сетей», утвержденного Советом директоров ЗАО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даты его подписания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редитования 12 месяцев, продолжительность действия кредитной линии – не более 12 месяцев. Период действия лимита: с «30» мая 2017 г. по «29» мая 2018 г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uppressAutoHyphens w:val="false"/>
              <w:autoSpaceDE w:val="false"/>
              <w:ind w:left="34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1:00Z</dcterms:created>
  <dc:creator>Sheremetieva Irina Vladimirovna</dc:creator>
  <dc:description/>
  <cp:keywords/>
  <dc:language>en-US</dc:language>
  <cp:lastModifiedBy>Духова Светлана Михайловна</cp:lastModifiedBy>
  <cp:lastPrinted>2017-05-30T09:05:00Z</cp:lastPrinted>
  <dcterms:modified xsi:type="dcterms:W3CDTF">2017-05-30T05:05:00Z</dcterms:modified>
  <cp:revision>34</cp:revision>
  <dc:subject/>
  <dc:title/>
</cp:coreProperties>
</file>