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ма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67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17051666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Право заключения договора на выполнение технического обслуживания и ремонту следующих автомобилей марки </w:t>
            </w:r>
            <w:r>
              <w:rPr>
                <w:lang w:val="en-US"/>
              </w:rPr>
              <w:t>NISSAN</w:t>
            </w:r>
            <w:r>
              <w:rPr/>
              <w:t xml:space="preserve">, </w:t>
            </w:r>
            <w:r>
              <w:rPr>
                <w:lang w:val="en-US"/>
              </w:rPr>
              <w:t>Mitsubishi</w:t>
            </w:r>
            <w:r>
              <w:rPr/>
              <w:t xml:space="preserve">, </w:t>
            </w:r>
            <w:r>
              <w:rPr>
                <w:lang w:val="en-US"/>
              </w:rPr>
              <w:t>Toyota</w:t>
            </w:r>
            <w:r>
              <w:rPr/>
              <w:t xml:space="preserve">, </w:t>
            </w:r>
            <w:r>
              <w:rPr>
                <w:lang w:val="en-US"/>
              </w:rPr>
              <w:t>Renault</w:t>
            </w:r>
            <w:r>
              <w:rPr/>
              <w:t xml:space="preserve">, </w:t>
            </w:r>
            <w:r>
              <w:rPr>
                <w:lang w:val="en-US"/>
              </w:rPr>
              <w:t>Skoda</w:t>
            </w:r>
            <w:r>
              <w:rPr/>
              <w:t xml:space="preserve">,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.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бер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себ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обязательство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оручению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Заказчик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выполнят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техническое обслуживание и ремонт следующи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автомобилей Заказчика: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NISSA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TEAN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MITSUBISH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PAJER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SPOR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MITSUBISHI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200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TOYO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CAMRY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TOYO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LAN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CRUIS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200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TOYO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OROLL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SSAN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YOUN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KYRO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SKOD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OCTAVI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RENAUL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DUSTER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RENAUL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zh-CN"/>
              </w:rPr>
              <w:t>DUST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Заказчик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бязуе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ринимат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плачиват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ыполненны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работы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словиях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оговор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Объем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подлежащих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выполнению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рабо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еречен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спользуем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запас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часте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материалов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пределяю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результатам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дефектовк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объект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Исполнитель принимает объект и производит необходимый ремонт своими запасными частями и средствам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боты должны выполняться в соответствии с установленным требованиями законодательства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ступает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полнению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ъект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личи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каз-наряда,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ставки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транспорта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риторию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казчик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амостоятельно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воим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редствам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вой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ч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ставля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лежащий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у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ъек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рриторию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сполнител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выполнить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работы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ремонту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объектов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соответств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предписаниям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завода-изготовителя,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технической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документацией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дефектно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едомостью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качественно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гласованны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и.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выполнить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работы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самостоятельно,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привлечением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своих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специалистов,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своем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оборудовании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из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своих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zh-CN"/>
              </w:rPr>
              <w:t>материал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ыполне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роизводи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рок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огласованны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между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Сторонами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виси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ъ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ложности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бот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Срок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выполн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мож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быт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увеличен,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есл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р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роведени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автотранспорта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Исполнителем,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zh-CN"/>
              </w:rPr>
              <w:t>был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бнаружен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крыты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дефект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устране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которого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отребуе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дополнительно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спользова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запас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часте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увеличе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объем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работ.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луча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родлени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рок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выполн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увелич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объем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zh-CN"/>
              </w:rPr>
              <w:t>поставит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звестность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этом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казчика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этом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луча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ыполнения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гласовывается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ронами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ополнительно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известить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Заказчика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о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завершен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абот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объект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(посредством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направления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телефонограммы,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факсограммы),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Заказчик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забрать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автотранспорт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после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ремонт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течение 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одних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суток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момента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получения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извещения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о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завершен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або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имость работ по договору определяется на основании заказ-нарядов. При этом общая стоимость работ за период действия договора не должна превышать 401 266 (четыреста одну тысячу двести шестьдесят шесть) рублей, НДС не облагается, в случае превышения указанной суммы работы по договору не выполняются и платежи не производятся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казчик вправе в период действия настоящего Договора не выбрать в полном объеме указанную сумму. Не заказанные работы не оплачи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Расчеты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договору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производятся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zh-CN"/>
              </w:rPr>
              <w:t>основан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ыставленных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полнителем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казчику счетов, путем перечисления денежных средств на расчетный счет Исполнителя, в 3-х дневный срок со дня приемки объекта после ремонт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Денежное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обязательство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Заказчика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по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договору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считается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исполненным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момента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поступления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денежных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средств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на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расчетный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счет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Исполнител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zh-CN"/>
              </w:rPr>
              <w:t>При ремонте объектов на сумму свыше 10 000 (десять тысяч) рублей предварительная оплата на запасные части составляет 100 %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Договор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ступает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илу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момент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его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подписани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Сторонам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действует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h-CN"/>
              </w:rPr>
              <w:t>до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  <w:lang w:eastAsia="zh-CN"/>
              </w:rPr>
              <w:t xml:space="preserve"> 31 марта 2018 год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1.04.2017 г. № 64-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5-30T11:45:00Z</cp:lastPrinted>
  <dcterms:modified xsi:type="dcterms:W3CDTF">2017-05-30T07:45:00Z</dcterms:modified>
  <cp:revision>161</cp:revision>
  <dc:subject/>
  <dc:title/>
</cp:coreProperties>
</file>