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30» ма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8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682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Право заключения договора на выполнение работ по ремонту и обслуживанию бытовой и офисной техники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ехники согласно Приложению № 2 к проекту Договора. </w:t>
            </w:r>
          </w:p>
          <w:tbl>
            <w:tblPr>
              <w:tblW w:w="5528" w:type="dxa"/>
              <w:jc w:val="left"/>
              <w:tblInd w:w="32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67"/>
              <w:gridCol w:w="4961"/>
            </w:tblGrid>
            <w:tr>
              <w:trPr>
                <w:trHeight w:val="525" w:hRule="atLeast"/>
              </w:trPr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еречень оборудования</w:t>
                  </w:r>
                </w:p>
              </w:tc>
            </w:tr>
            <w:tr>
              <w:trPr>
                <w:trHeight w:val="421" w:hRule="exact"/>
                <w:cantSplit w:val="true"/>
              </w:trPr>
              <w:tc>
                <w:tcPr>
                  <w:tcW w:w="5528" w:type="dxa"/>
                  <w:gridSpan w:val="2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6605" w:leader="underscore"/>
                    </w:tabs>
                    <w:spacing w:before="0" w:after="200"/>
                    <w:ind w:left="4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пьютерное оборудование:</w:t>
                  </w:r>
                </w:p>
              </w:tc>
            </w:tr>
            <w:tr>
              <w:trPr>
                <w:trHeight w:val="626" w:hRule="exact"/>
                <w:cantSplit w:val="true"/>
              </w:trPr>
              <w:tc>
                <w:tcPr>
                  <w:tcW w:w="56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6605" w:leader="underscore"/>
                    </w:tabs>
                    <w:spacing w:before="0" w:after="200"/>
                    <w:ind w:left="48" w:hanging="0"/>
                    <w:jc w:val="both"/>
                    <w:rPr>
                      <w:rFonts w:ascii="Times New Roman" w:hAnsi="Times New Roman" w:eastAsia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ниторы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марк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- LG, Samsung, Phillips, ViewSonic, Acer, Dell, BenQ, Asus, Sony, Panasonic.</w:t>
                  </w:r>
                </w:p>
              </w:tc>
            </w:tr>
            <w:tr>
              <w:trPr>
                <w:trHeight w:val="534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нтеры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марк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- Canon, Epson, HP, Xerox.</w:t>
                  </w:r>
                </w:p>
              </w:tc>
            </w:tr>
            <w:tr>
              <w:trPr>
                <w:trHeight w:val="656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ногофункциональные устройства марки -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Epson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erox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ind w:left="576" w:hanging="576"/>
                    <w:textAlignment w:val="auto"/>
                    <w:outlineLvl w:val="1"/>
                    <w:rPr>
                      <w:rFonts w:ascii="Times New Roman" w:hAnsi="Times New Roman" w:cs="Times New Roman"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52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канеры марки -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Epson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локи бесперебойного питания марки  –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APC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ppon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imes New Roman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44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imes New Roman"/>
                      <w:color w:val="000000"/>
                      <w:kern w:val="0"/>
                      <w:lang w:val="en-US" w:eastAsia="en-US" w:bidi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утбук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марк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 – Samsung, Asus, Sony, Lenovo, HP, Acer.</w:t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528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тооборудование:</w:t>
                  </w:r>
                </w:p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imes New Roman"/>
                      <w:b/>
                      <w:b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imes New Roman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тоаппараты марки -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Panasonic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Nikon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Kodac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ланшетые компьютеры марки –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amsung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Asus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ony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Lenovo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Acer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7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твечает за качество отремонтированного оборудования по договору. Гарантийный срок составляет 3 (три) календарных месяц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Все работы осуществляются по месту нахождения Исполн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нитель обязуется на условиях Договора произвести вышеуказанные работы в соответствии с заявками Заказ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выполнить работы собственными силами и средствами в течение 7 (семи) рабочих дней с момента поступления оплаты за заказанные работы на свой расчетный сче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Цена договора ограничена и не может превыша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 000 (двести тысяч) рублей, НДС не облагается. При выполнении работ на указанную сумму работы более не выполняются и платежи не производятся. Не заказанные работы не выполняются и не оплачиваются. Заказчик вправе в период действия Договора не выбрать в полном объеме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Расчеты по Договору производятся на основании выставленных счетов и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(пяти) рабочих дней с момента получения счета Заказчик осуществляет авансовый платеж в размере 100% стоимости заказанных работ, указанных в счет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95.22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95.2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Исполнителем работ по Заявкам Заказчика на сумму 200 000 (двести тысяч) рублей, НДС не облагается, но не позднее 31 ма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 64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5-30T14:56:00Z</cp:lastPrinted>
  <dcterms:modified xsi:type="dcterms:W3CDTF">2017-05-30T10:56:00Z</dcterms:modified>
  <cp:revision>107</cp:revision>
  <dc:subject/>
  <dc:title/>
</cp:coreProperties>
</file>