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812"/>
        <w:jc w:val="left"/>
        <w:rPr/>
      </w:pP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ма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9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685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ое лицо: 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akupki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sz w:val="24"/>
                  <w:szCs w:val="24"/>
                </w:rPr>
                <w:t>@spgs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ренда кабель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бельная линия (от ПС «Промышленная» до РП с кадастровым номером 64:48:020314:965) кадастровый номер 64:48:000000:226974, протяженностью 1420 м. (далее – Объект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ъект расположен по адресу: Саратовская область, г. Саратов, от пл. им. Орджоникидзе Г.К., д. 1 до ул. Пензенска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 передается Арендатору по акту приема-передачи в день подписания договора аренды (30 мая 2017 года)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змер арендной платы за один месяц составляет 18 655,63 (восемнадцать тысяч шестьсот пятьдесят пять) рублей 63 копейки, в том числе НДС 18%. Общий размер арендной платы за период действия договора составляет 205 211 (двести пять тысяч двести одиннадцать) рублей 56 копеек, в том числе НДС 18 % - 31 303,46 (тридцать одна тысяча триста три) рубля 46 копеек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рендная плата уплачивается Арендатором ежемесячно, не позднее 15-го числа месяца, следующего за расчетным, путем перечисления денежных средств на расчетный счет Арендодателя, либо иными способами, не противоречащими действующему законодательству Российской Федерации.</w:t>
            </w:r>
          </w:p>
          <w:p>
            <w:pPr>
              <w:pStyle w:val="Standard"/>
              <w:rPr/>
            </w:pPr>
            <w:r>
              <w:rPr/>
              <w:t>Арендная плата за период с «01» января 2017 года по «30» апреля 2017 года уплачивается Арендатором в срок до «10» июня 2017 год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 момент заключения договора Арендодатель гарантирует, что Объект не заложен, не арестован, не обременен правами третьих лиц, не является предметом судебных споров; ограничений (обременений) права в Едином государственном реестре недвижимости не зарегистрировано.</w:t>
            </w:r>
          </w:p>
          <w:p>
            <w:pPr>
              <w:pStyle w:val="Standard"/>
              <w:rPr/>
            </w:pPr>
            <w:r>
              <w:rPr/>
              <w:t>Объект находится в удовлетворительном состоянии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О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и становится обязательным для сторон с момента его заключения и действует по «30» ноября 2017 г. включительно.</w:t>
            </w:r>
          </w:p>
          <w:p>
            <w:pPr>
              <w:pStyle w:val="Standard"/>
              <w:rPr/>
            </w:pPr>
            <w:r>
              <w:rPr/>
              <w:t>Действие Договора распространяется на отношения сторон по фактическому владению и пользованию Объектом, возникшие с «01» января 2017 года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7:00Z</dcterms:created>
  <dc:creator>SPGS</dc:creator>
  <dc:description/>
  <cp:keywords/>
  <dc:language>en-US</dc:language>
  <cp:lastModifiedBy>Духова Светлана Михайловна</cp:lastModifiedBy>
  <cp:lastPrinted>2017-05-30T15:29:00Z</cp:lastPrinted>
  <dcterms:modified xsi:type="dcterms:W3CDTF">2017-05-30T11:29:00Z</dcterms:modified>
  <cp:revision>51</cp:revision>
  <dc:subject/>
  <dc:title/>
</cp:coreProperties>
</file>