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</w:t>
      </w:r>
      <w:r>
        <w:rPr>
          <w:b/>
        </w:rPr>
        <w:t xml:space="preserve">Заместитель генерального директора  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техническим вопросам  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855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пунктовой опоры ВЛИ-0,4кВ ТП-1309 до опоры №1-00/7 по ул. Блино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бельно-воздушная линия 0,4кВ от опоры №1-00/7 ВЛИ-0,4кВ ТП-1309 до ВРУ здания Храма по адресу: г. Саратов, ул. Антон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0.01.2017 года по 14.07.2017 года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0-81 «Электробезопасность. Защитное заземление. Занулени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Д 153-34.3-03.285-2002 «Правила безопасности при строительстве линии электропередачи и производстве электромонтажных работ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истерства труда и социальной защиты РФ от 28.03.2014 №155-н «Об утверждении Правил по   охране   труда при работе на высот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,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энерго РФ от 19.06.2003 №229 «Правила технической эксплуатации электрических станций и сетей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.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конструкция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. Демонтаж существующего СИП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Демонтаж существующих вводов в жилые дом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3.Монтаж провода СИП 2 3х50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+1х54,6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224 метра. 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.Монтаж провода СИП 4 4х16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25 метр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ое строительство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5.Монтаж ж/б опор -8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6.Монтаж провода СИП 2 3х50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+1х54,6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276 метров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7.Монтаж повторного заземления на опорах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8. Прокладка КЛ-0,4кВ от концевой опоры ВЛИ-0,4кВ ТП-1309 до ВРУ храма по адресу: г. Саратов, ул.  Антонова, кабелем АСБ - 1-4х5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  протяжённостью 45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28 677 (Пятьсот двадцать восемь тысяч шестьсот семьдесят семь) рублей 3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7-01-20T06:29:00Z</dcterms:modified>
  <cp:revision>123</cp:revision>
  <dc:subject/>
  <dc:title/>
</cp:coreProperties>
</file>