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  от «__» _________ 2017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Заместитель генерального директора 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хническим вопросам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 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А. Тарас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                                       № 4221-16-ип от 16.08.2016 года. ТУ № 5661 от 16.08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пунктовой опоры ВЛИ-0,4кВ ТП-1309 до опоры №1-00/7 по ул. Блино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о-воздушная линия 0,4кВ от опоры №1-00/7 ВЛИ-0,4кВ ТП-1309 до ВРУ здания Храма по адресу: г. Саратов, ул. Антонов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СИ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существующих вводов в жилые дом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224 метра.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4. 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4 4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25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ж/б опор -8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6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 276 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7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8. </w:t>
            </w:r>
            <w:r>
              <w:rPr>
                <w:spacing w:val="-2"/>
                <w:w w:val="102"/>
                <w:sz w:val="20"/>
                <w:szCs w:val="20"/>
              </w:rPr>
              <w:t>Прокладка КЛ-0,4кВ от концевой опоры ВЛИ-0,4кВ ТП-1309 до ВРУ храма по адресу: г. Саратов, ул. Антонова, кабелем АСБ - 1-4х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4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произвести вырубку зеленых насаждений, деревьев, растущих непосредственно по оси трассы ВЛ и чья высота превышает 4,0 метра, а также деревьев, растущих непосредственно на пикете установки опор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0.01.2017 года по 14.07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И-0,4кВ ТП-1309. ВЛИ-0,4кВ от концевой опоры ВЛИ-0,4кВ ТП-1309. КЛ-0,4кВ от опоры ВЛИ-0,4кВ до ВРУ здания храма по адресу: г. Саратов, Ленинский район, ул. Академика Антонова (шифр 09-16-132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.»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  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  охране   труда при работе на высоте», </w:t>
            </w: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казу  Министерства  труда  и социальной защиты РФ от 24.07.2013 года №328н  «Об  утверждении  Правил  по  охране  труда   при  эксплуатации электроустановок»,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Style14"/>
        <w:ind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Торопкина Юлиана Игоревна</cp:lastModifiedBy>
  <cp:lastPrinted>2017-01-09T11:51:00Z</cp:lastPrinted>
  <dcterms:modified xsi:type="dcterms:W3CDTF">2017-01-20T04:11:00Z</dcterms:modified>
  <cp:revision>112</cp:revision>
  <dc:subject/>
  <dc:title>Приложение № 1</dc:title>
</cp:coreProperties>
</file>