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color w:val="000000"/>
          <w:spacing w:val="-2"/>
          <w:w w:val="102"/>
          <w:sz w:val="20"/>
          <w:szCs w:val="20"/>
        </w:rPr>
        <w:t xml:space="preserve"> по техническим вопроса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        Тарасова Андрея Алекс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3-2 от 17.11.2014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СИП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вводов в жилые дом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воздушной линии изолированной -0,4кВ, смонтированной проводом марки СИП 2 сечением </w:t>
      </w:r>
      <w:r>
        <w:rPr>
          <w:spacing w:val="-2"/>
          <w:w w:val="102"/>
          <w:sz w:val="19"/>
          <w:szCs w:val="19"/>
        </w:rPr>
        <w:t>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24 метра, от пунктовой опоры ВЛИ-0,4кВ ТП-1309 до опоры №1-00/7 по ул. Блино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провода СИП 4 сечением 4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5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ж/б опор -8 шт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воздушной линии изолированной -0,4кВ, смонтированной проводом марки СИП 2 сечением </w:t>
      </w:r>
      <w:r>
        <w:rPr>
          <w:spacing w:val="-2"/>
          <w:w w:val="102"/>
          <w:sz w:val="19"/>
          <w:szCs w:val="19"/>
        </w:rPr>
        <w:t>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76 метров, от </w:t>
      </w:r>
      <w:r>
        <w:rPr>
          <w:spacing w:val="-2"/>
          <w:w w:val="102"/>
          <w:sz w:val="20"/>
          <w:szCs w:val="20"/>
        </w:rPr>
        <w:t>опоры №1-00/7 ВЛИ-0,4кВ ТП-1309 до ВРУ здания Храма по адресу: г. Саратов, ул. Антоно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кладка кабельной линии -0,4кВ кабелем марки </w:t>
      </w:r>
      <w:r>
        <w:rPr>
          <w:spacing w:val="-2"/>
          <w:w w:val="102"/>
          <w:sz w:val="20"/>
          <w:szCs w:val="20"/>
        </w:rPr>
        <w:t>АСБ – 1 сечением 4х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ённостью   45  метров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 xml:space="preserve">от концевой опоры ВЛИ-0,4кВ ТП-1309 до  ВРУ храма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о   адресу:  г. Саратов,  ул.  Антоно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349"/>
        <w:jc w:val="both"/>
        <w:rPr>
          <w:spacing w:val="-2"/>
          <w:w w:val="102"/>
          <w:sz w:val="19"/>
          <w:szCs w:val="19"/>
        </w:rPr>
      </w:pPr>
      <w:r>
        <w:rPr>
          <w:sz w:val="20"/>
          <w:szCs w:val="20"/>
        </w:rPr>
        <w:t xml:space="preserve">благоустройство </w:t>
      </w:r>
      <w:r>
        <w:rPr>
          <w:spacing w:val="-2"/>
          <w:w w:val="102"/>
          <w:sz w:val="20"/>
          <w:szCs w:val="20"/>
        </w:rPr>
        <w:t>(произвести вырубку зеленых насаждений, деревьев, растущих непосредственно по оси   трассы ВЛ и чья высота превышает 4,0 метра, а также деревьев, растущих непосредственно на  пикете  установки  опор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firstLine="709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>соответствии с ПУЭ, ПТЭЭП, СНиП 3.05.06-85, РД 11-02-2006, ГОСТ Р 31946-2012, ГОСТ 12.1.030-81, РД 153-34.3-03.285-2002, Приказом Министерства труда и социальной защиты РФ от 28.03.2014 № 155-н, Приказом Министерства труда и социальной защиты РФ от 24.07.2013 года №328н, Приказом Минэнерго РФ от 19.06.2003 г. №229, Решением СГД от 23.04.2015 года        №45-51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221-16-ип от 16.08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28 677 (Пятьсот двадцать восемь тысяч шестьсот семьдесят семь) рублей 3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80 645 (Восемьдесят тысяч шестьсот сорок пять) рублей 7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58 603 (Сто пятьдесят восемь тысяч шестьсот три) рубля 2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4 193 (Двадцать четыре тысячи сто девяносто три) рубля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янва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Заместитель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 xml:space="preserve">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по техническим вопросам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А.А. Тарасов          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1-11T13:41:00Z</cp:lastPrinted>
  <dcterms:modified xsi:type="dcterms:W3CDTF">2017-01-19T17:43:00Z</dcterms:modified>
  <cp:revision>252</cp:revision>
  <dc:subject/>
  <dc:title>Договор купли-продажи оборудования</dc:title>
</cp:coreProperties>
</file>