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0.4кВ от ТП-1259 до ж/д №206 по ул. Шелковична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7 янва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4 498 (Сто сорок четыре тысячи четыреста девяносто восемь) рублей 50 коп., в том числе НДС-18% - 22 042 рубля 1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6-08-19T14:38:00Z</cp:lastPrinted>
  <dcterms:modified xsi:type="dcterms:W3CDTF">2017-01-17T04:54:00Z</dcterms:modified>
  <cp:revision>27</cp:revision>
  <dc:subject/>
  <dc:title>ДОГОВОР № 2005-17/кх</dc:title>
</cp:coreProperties>
</file>