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30» ма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68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офисной мебел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ол угловой одно тумбовый прав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ол угловой одно тумбовый лев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тол угловой одно тумбовый с ящиками прав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ол угловой одно тумбовый с ящиками лев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тол угловой одно тумбовый с дверкой прав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ол угловой одно тумбовый с дверкой лев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Стол прямо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ол угловой одно тумбовый с одним ящиком и дверкой правы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тол угловой одно тумбовый с одним ящиком и дверкой лев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тол для руководител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умба подкатная с ящи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Тумба подкатная с дверко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умба офисная с распашными двер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умба офисная с раздвижными двер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Шкаф платяно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Стеллаж открыт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>Стеллаж закрыт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Стеллаж с закрытой нижней часть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>Стеллаж со стеклянными двер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Тумба приставная к столу с ящи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Тумба приставная к столу с дверк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>Полка подкатная под системный бл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Подставка под монитор треуголь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Полка навесная архивная открыт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Полка навесная архивная с дверками - ЛДС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>Полка навесная архивная с дверками - стекло</w:t>
            </w:r>
          </w:p>
          <w:p>
            <w:pPr>
              <w:pStyle w:val="Style2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Ресепшн угловой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есто поставки товара: г. Саратов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(отгрузка) Товара производится на складе Поставщика. Доставка Продукции на склад Покупателя осуществляется силами и/или за счет Покупател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обязан поставить Товар в течение 30 (тридцать) дней с момента исполнения Покупателем в соответствии с п. 2.2.1 договора обязательства по оплате 30 % стоимости партии Товара и получения от Покупателя подписанной Спецификации на партию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ан осуществить работы по сборке мебели (изделий) в течение 3 (трех) дней с момента поставки Товара, а Покупатель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уется предоставить сборщикам свободный доступ к месту сборки и установк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цена договора за период его действия составляет 495 000 (четыреста девяносто пять тысяч) рублей, 00 копеек, в том числе НДС 18% ограничена и не может превышать указанную сумму. При поставке Товара на указанную сумму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поставляется и не оплачивается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ансовый платеж Поставщику в размере 30 % от стоимости партии Товара Покупатель производит в течение 5 (пяти) банковских дней с даты получения от Поставщика счета на оплату, при условии согласования Сторонами Спецификации на партию Товара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ончательный расчет в размере неоплаченных 70 % от стоимости партии Товара, указанного в Спецификации, Покупатель производит в течение 5 (пяти) банковских дней после передачи Поставщиком Товара Покупателю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.12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ставщик гарантирует качество и безопасность поставляемого товара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 ТС - 025 – 2012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«О безопасности мебельной продукци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быть упакован в тару, отвечающую требованиям, обеспечивающим сохранность Товара при транспортировании, хранении и погрузочно-разгрузочных операциях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говор вступает в силу с момента подписания Сторонами и действует до момента поставки Товара на сумму 495 000,00 (четыреста девяносто пять тысяч) рублей 00 копеек, в том числе НДС 18%, но не позднее «31» декабря 2017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 64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3-18T13:32:00Z</cp:lastPrinted>
  <dcterms:modified xsi:type="dcterms:W3CDTF">2017-05-30T11:35:00Z</dcterms:modified>
  <cp:revision>63</cp:revision>
  <dc:subject/>
  <dc:title/>
</cp:coreProperties>
</file>