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Договор поставки №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г. Саратов</w:t>
        <w:tab/>
        <w:tab/>
        <w:tab/>
        <w:tab/>
        <w:tab/>
        <w:tab/>
        <w:tab/>
        <w:t xml:space="preserve">                «____» _________ 2017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Общество с ограниченной ответственностью «БРОНТ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именуемое в дальнейшем </w:t>
      </w: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«Поставщик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в лице Директора Надршина Л.А.  действующей на основании Устава, с одной стороны, и </w:t>
      </w: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Закрытое акционерное общество «Саратовское предприятие городских электрических сетей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именуемое в дальнейшем </w:t>
      </w: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«Покупатель»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в лице Первого заместителя генерального директора </w:t>
      </w:r>
      <w:r>
        <w:rPr>
          <w:rFonts w:cs="Times New Roman" w:ascii="Times New Roman" w:hAnsi="Times New Roman"/>
          <w:sz w:val="24"/>
          <w:szCs w:val="24"/>
        </w:rPr>
        <w:t>Грищенко Д.О.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, действующий на основании Доверенности № 2 от 16.01.2017 г., с другой стороны, </w:t>
      </w: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при совместном упоминании именуемые «Стороны»,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>заключили настоящий договор о нижеследующ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Courier New"/>
          <w:b/>
          <w:b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  <w:t>1. Предмет договор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Courier New"/>
          <w:b/>
          <w:b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b/>
          <w:kern w:val="2"/>
          <w:sz w:val="24"/>
          <w:szCs w:val="30"/>
          <w:lang w:eastAsia="hi-IN" w:bidi="hi-IN"/>
        </w:rPr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Поставщик обязуется по Заявкам Покупателя (Приложение № 2) поставлять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 xml:space="preserve">в собственность Покупателя офисную мебель (далее по тексту – Товар) </w:t>
      </w:r>
      <w:r>
        <w:rPr>
          <w:rFonts w:cs="Times New Roman" w:ascii="Times New Roman" w:hAnsi="Times New Roman"/>
          <w:sz w:val="24"/>
          <w:szCs w:val="24"/>
        </w:rPr>
        <w:t xml:space="preserve">исходя из перечня Товара, (Приложение № 1),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>а Покупатель обязуется принимать и оплачивать Товар, в порядке и на условиях, предусмотренных настоящим договором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2. Наименование, ассортимент, количество, срок поставки, стоимость Товара, и другие условия указываются в Спецификациях на партии Товара (Приложение № 3)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щик обязуется передавать Покупателю новый Товар свободный от прав третьих лиц, не находящийся в залоге, под арестом и свободный от любых других обременений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бязательства Поставщика по поставке заказанной партии Товара считаются исполненными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.12.2016 г. года). </w:t>
      </w:r>
    </w:p>
    <w:p>
      <w:pPr>
        <w:pStyle w:val="Style21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Courier New"/>
          <w:kern w:val="2"/>
          <w:sz w:val="24"/>
          <w:szCs w:val="30"/>
          <w:lang w:eastAsia="hi-IN" w:bidi="hi-IN"/>
        </w:rPr>
      </w:pP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2. Цена договора и порядок расчетов</w:t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щая цена договора за период его действия составляет 495 000 (четыреста девяносто пять тысяч) рублей, 00 копеек, в том числе НДС 18% ограничена и не может превышать указанную сумму. При поставке Товара на указанную сумму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поставляется и не оплачиваетс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оимость Товара устанавливается в рублях и указывается в Спецификациях на партию Товара, счетах на оплату, выставленных на каждую партию Товара в соответствии со Спецификацией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2. Оплата стоимости Товара производится за каждую партию Товара, путем перечисления Покупателем денежных средств на расчетный счет Поставщика в следующем порядке: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2.1. авансовый платеж Поставщику в размере 30 % от стоимости партии Товара Покупатель производит в течение 5 (пяти) банковских дней с даты получения от Поставщика счета на оплату, при условии согласования Сторонами Спецификации на партию Товара;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2.2. окончательный расчет в размере неоплаченных 70 % от стоимости партии Товара, указанного в Спецификации, Покупатель производит в течение 5 (пяти) банковских дней после передачи Поставщиком Товара Покупателю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Товар считается оплаченным с момента полного поступления денежных средств на расчетный счет Поставщика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рок, условия поставки и сборк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ставка (отгрузка) Товара производится на складе Поставщика. Доставка Продукции на склад Покупателя осуществляется силами и/или за счет Покупателя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оставка Товара осуществляется исключительно на основании подписанных Сторонами Спецификаций на партии Товара,</w:t>
      </w: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 составляемых на основании Заявок Покупа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В течение 5 (пяти) календарных дней с даты получения Поставщиком Заявки от Покупателя, Поставщик обязуется представить Покупателю подписанную со своей стороны Спецификацию в двух экземплярах на партию Товара, указанную Покупателем в Заявке, а также счет на оплату 30 % от стоимости партии Товар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окупатель в течение 5 (пяти) календарных дней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оставщик обязан поставить Товар в течение 30 (тридцать) дней с момента исполнения Покупателем в соответствии с п. 2.2.1 настоящего договора обязательства по оплате 30 % стоимости партии Товара и получения от Покупателя подписанной Спецификации на партию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Поставщик обязан осуществить работы по сборке мебели (изделий) в течение 3 (трех) дней с момента поставки Товара, а Покупатель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уется предоставить сборщикам свободный доступ к месту сборки и установки, т.е. пространство, необходимое для сборки изделия, должно быть освобождено от всевозможных предметов, затрудняющих процесс сбор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Товар должен быть упакован в тару, отвечающую требованиям, обеспечивающим сохранность Товара при транспортировании, хранении и погрузочно-разгрузочных операци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Право собственности на Товар переходит к Покупателю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иемка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риемка Товара осуществляется Покупателем в день его поставки в период времени с 08.00 до 16.30 часов рабочего дня Покупа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и приемке Товара Покупатель осуществляет проверку соответствия количества поставленного Товара Заявке Покупателя и Спецификации на партию Товара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Приемка Товара Покупателем удостоверяется подписанием полномочными представителями Сторон товарных накладных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В случае если при приемке Товара Покупатель выявит несоответствие комплектности, количества или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ан устранить нарушения в срок, указанный в претензии, в том числе поставить недостающий Това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При отсутствии претензий по комплектности, количеству, качеству и другим характеристикам Товара Покупатель обязан принять Това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ачество Тов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Поставщик гарантирует Покупателю соответствие качества поставляемого Товара техническим условиям и требованиям нормативно-технической документ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Поставщик гарантирует качество и исправную работу Товара в течение гарантийного срока. Гарантийный срок на Товар указывается в гарантийном талоне по каждому наименованию това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В случае выявления в течение гарантийного срока недостатков Товара, Поставщик в течение 30 (тридцати) рабочих дней со дня поставки Товара, обязуется устранить выявленные недостатки за свой сче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 Покупатель, обнаруживающий после поставк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рабочих дней со дня обнаружения таких недостат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При обнаружении Покупателем скрытых недостатков по причине несоответствия Товара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течение 30 (тридцати) рабочих дней, или за свой счет заменить несоответствующий Товар на новый - надлежащего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вка Товара для сервисного и гарантийного обслуживания и обратно осуществляется силами и за счет Покупател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ереход риск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Поставщик несет риск случайной гибели или случайного повреждения Товара до момента его поставки Покупател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Покупатель несет риск случайной гибели или случайного повреждения Товара с момента его получ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 Ответственность сторо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. В случае нарушения сборки и (или) сроков передачи Товара Покупателю Поставщик обязуется оплатить Покупателю пеню в размере 0,1 % от общей стоимости, не переданного в срок Товара за каждый день просроч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В случае нарушения сроков оплаты Товара Покупатель оплачивает Поставщику пеню в размере 0,1 % от общей стоимости неоплаченного в срок Товара за каждый день просроч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 Уплата пени не освобождает стороны от выполнения обязательств по договор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Настоящий Договор вступает в силу с момента подписания Сторонами и действует до момента поставки Товара на сумму 495 000,00 (четыреста девяносто пять тысяч) рублей 00 копеек, в том числе НДС 18%, но не позднее «31» декабря 2017 го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4. Документы, переданные по факсимильной или электронной связи, имеют юридическую силу при условии последующей передачи подлинных документов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6. Споры, возникающие между Сторонами разрешаются в порядке, предусмотренном действующим законодательством РФ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Юридические адреса и реквизиты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82"/>
      </w:tblGrid>
      <w:tr>
        <w:trPr>
          <w:trHeight w:val="356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</w:tc>
      </w:tr>
      <w:tr>
        <w:trPr>
          <w:trHeight w:val="3716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ОО «БРОН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012, г. Саратов, ул. Московская д. 156 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 6452124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6452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/с 407028104321000009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АО АКБ «Авангар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/с  301018105000000006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К 044525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______________________Надршин Л.А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ЗАО «СПГЭС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410017 г. Саратов, ул. Белоглинская, 4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ИНН  6454000628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КПП 645750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/с 4070281065602010171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 Саратовском отделении №8622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ПАО «Сбербанк Росси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к/c 30101810500000000649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БИК  04631164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ищенко Д.О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Droid Sans Fallback;Arial Unicode MS" w:cs="Lohit Hindi;Arial Unicode MS"/>
          <w:kern w:val="2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к договору поставки  №______ о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«__» _________ 2017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Перечень Товара</w:t>
      </w:r>
    </w:p>
    <w:tbl>
      <w:tblPr>
        <w:tblW w:w="14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378"/>
      </w:tblGrid>
      <w:tr>
        <w:trPr>
          <w:trHeight w:val="99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 xml:space="preserve"> Стол угловой одно тумбовый правый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 Стол угловой одно тумбовый левы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 xml:space="preserve"> Стол угловой одно тумбовый с ящиками правый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 xml:space="preserve"> Стол угловой одно тумбовый с ящиками левы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 Стол угловой одно тумбовый с дверкой правый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 xml:space="preserve"> Стол угловой одно тумбовый с дверкой левы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 xml:space="preserve">Стол прямой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 xml:space="preserve"> Стол угловой одно тумбовый с одним ящиком и дверкой правый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 xml:space="preserve"> Стол угловой одно тумбовый с одним ящиком и дверкой левы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Стол для руководител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>Тумба подкатная с ящикам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>Тумба подкатная с дверко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Тумба офисная с распашными дверкам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Тумба офисная с раздвижными дверкам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Шкаф платяно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Стеллаж открыты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Стеллаж закрыты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Стеллаж с закрытой нижней частью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Стеллаж со стеклянными дверкам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  <w:tab/>
              <w:t>Тумба приставная к столу с ящикам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  <w:tab/>
              <w:t>Тумба приставная к столу с дверкам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  <w:tab/>
              <w:t>Полка подкатная под системный блок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  <w:tab/>
              <w:t>Подставка под монитор треугольна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  <w:tab/>
              <w:t>Полка навесная архивная открыта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  <w:tab/>
              <w:t>Полка навесная архивная с дверками - ЛДСП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  <w:tab/>
              <w:t>Полка навесная архивная с дверками - стекл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  <w:tab/>
              <w:t>Ресепшн углов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  <w:tab/>
              <w:t xml:space="preserve">                                                                    Покупатель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РОНТ»                                                                 ЗАО «СПГЭС»</w:t>
            </w:r>
          </w:p>
          <w:p>
            <w:pPr>
              <w:pStyle w:val="Style22"/>
              <w:ind w:left="5529" w:hanging="55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                                                                        Первый заместитель генерального                                                директора</w:t>
            </w:r>
          </w:p>
          <w:p>
            <w:pPr>
              <w:pStyle w:val="Style22"/>
              <w:ind w:left="5529" w:hanging="55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Надршин Л.А.                                      _________________Грищенко Д.О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к договору поставки  №_______ о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«__» _________ 2017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                                  </w:t>
      </w:r>
      <w:r>
        <w:rPr>
          <w:rFonts w:eastAsia="Droid Sans Fallback;Arial Unicode MS" w:cs="Lohit Hindi;Arial Unicode MS" w:ascii="Times New Roman" w:hAnsi="Times New Roman"/>
          <w:b/>
          <w:i/>
          <w:kern w:val="2"/>
          <w:sz w:val="24"/>
          <w:szCs w:val="24"/>
          <w:lang w:eastAsia="hi-IN" w:bidi="hi-IN"/>
        </w:rPr>
        <w:t>Образец Зая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i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Заявка на партию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по договору поставки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№______о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«__» _______ 2017.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29"/>
        <w:gridCol w:w="2031"/>
        <w:gridCol w:w="2031"/>
      </w:tblGrid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Ед. изм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Покупатель:</w:t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 xml:space="preserve">_____________________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4378"/>
      </w:tblGrid>
      <w:tr>
        <w:trPr>
          <w:trHeight w:val="99" w:hRule="atLeast"/>
        </w:trPr>
        <w:tc>
          <w:tcPr>
            <w:tcW w:w="5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купатель: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ООО «БРОНТ»                                                                 ЗАО «СПГЭС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5529" w:hanging="5529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Директор                                                                           Первый заместитель генерального                           директора</w:t>
      </w:r>
    </w:p>
    <w:p>
      <w:pPr>
        <w:pStyle w:val="Normal"/>
        <w:suppressAutoHyphens w:val="true"/>
        <w:spacing w:lineRule="auto" w:line="240" w:before="0" w:after="0"/>
        <w:ind w:left="5529" w:hanging="5529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_______________Надршин Л.А.                                      _________________Грищенко Д.О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к договору поставки  №_______ о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«__» _________ 2017г.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i/>
          <w:kern w:val="2"/>
          <w:sz w:val="24"/>
          <w:szCs w:val="24"/>
          <w:lang w:eastAsia="hi-IN" w:bidi="hi-IN"/>
        </w:rPr>
        <w:t>Образец фор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i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  <w:t>Форма Спецификации на партию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Спецификация на партию Товар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договору поставки №_____________ от «__» _________ 2017г.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 </w:t>
      </w:r>
      <w:r>
        <w:rPr/>
        <w:t xml:space="preserve"> 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58"/>
        <w:gridCol w:w="864"/>
        <w:gridCol w:w="1406"/>
        <w:gridCol w:w="1826"/>
        <w:gridCol w:w="1701"/>
        <w:gridCol w:w="2066"/>
      </w:tblGrid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Ед. 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Цена за ед. без НД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Сумма НДС, руб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Стоимость с НДС, руб.</w:t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  <w:t>Поставщик:</w:t>
        <w:tab/>
        <w:tab/>
        <w:tab/>
        <w:tab/>
        <w:tab/>
        <w:tab/>
        <w:tab/>
        <w:t xml:space="preserve">   Покупатель:</w:t>
        <w:tab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>_____________________                                                                       ________________________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4378"/>
      </w:tblGrid>
      <w:tr>
        <w:trPr>
          <w:trHeight w:val="99" w:hRule="atLeast"/>
        </w:trPr>
        <w:tc>
          <w:tcPr>
            <w:tcW w:w="5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ставщик:  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купатель:</w:t>
            </w:r>
          </w:p>
        </w:tc>
      </w:tr>
      <w:tr>
        <w:trPr>
          <w:trHeight w:val="1139" w:hRule="atLeast"/>
        </w:trPr>
        <w:tc>
          <w:tcPr>
            <w:tcW w:w="5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ОО «БРОН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_______________Надршин Л.А.</w:t>
            </w:r>
          </w:p>
        </w:tc>
        <w:tc>
          <w:tcPr>
            <w:tcW w:w="43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ервый заместитель генерального дирек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____________________Грищенко Д.О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3:00Z</dcterms:created>
  <dc:creator>Галина И. Инкина</dc:creator>
  <dc:description/>
  <cp:keywords/>
  <dc:language>en-US</dc:language>
  <cp:lastModifiedBy>Kotkov Roman Nikolaevich</cp:lastModifiedBy>
  <cp:lastPrinted>2016-03-11T14:18:00Z</cp:lastPrinted>
  <dcterms:modified xsi:type="dcterms:W3CDTF">2017-05-25T07:40:00Z</dcterms:modified>
  <cp:revision>34</cp:revision>
  <dc:subject/>
  <dc:title/>
</cp:coreProperties>
</file>