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2» июн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72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18414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Новая КТП по адресу: г. Саратов, п. Юриш, 8-я Линия, б/н.</w:t>
            </w:r>
          </w:p>
          <w:p>
            <w:pPr>
              <w:pStyle w:val="Standard"/>
              <w:rPr/>
            </w:pPr>
            <w:r>
              <w:rPr/>
              <w:t>КЛ -6кВ от новой КТП до РП-Порт.</w:t>
            </w:r>
          </w:p>
          <w:p>
            <w:pPr>
              <w:pStyle w:val="Standard"/>
              <w:rPr/>
            </w:pPr>
            <w:r>
              <w:rPr/>
              <w:t>КЛ -6кВ от новой КТП до соединения с кабелем 6кВ к КТП-1652 вблизи новой КТП.</w:t>
            </w:r>
          </w:p>
          <w:p>
            <w:pPr>
              <w:pStyle w:val="Standard"/>
              <w:rPr/>
            </w:pPr>
            <w:r>
              <w:rPr/>
              <w:t>РП-Порт по адресу: г. Саратов, территория Речпорта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2.06.2017 года по 03.07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№ 384-ФЗ от 30.12.2009 «Технический регламент о безопасности зданий и сооружений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9"/>
              <w:ind w:hanging="0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Монтаж оборудования в РУ-6кВ новой КТП: КСО-394-03-2 шт., КСО-394-04-1шт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Монтаж сборных шин АД31Т 50х5мм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 Монтаж в РУ-6кВ РП-Порт двух трансформаторов тока ТПОЛ 300/5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 Прокладка КЛ -6кВ от новой КТП до РП-Порт, кабелем АСБ-10- 3х150мм2 общей протяжённостью 660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5. Прокладка КЛ -6кВ от новой КТП до соединения с кабелем 6кВ к КТП-1652 вблизи новой КТП, кабелем АСБ-10- 3х150мм2 общей протяжённостью 235 метров.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Заводка кабеля 6кВ в РУ-6кВ КТП-1652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 (вырубка зеленых насаждений, деревьев, растущих непосредственно по оси трассы КЛ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 788 312 (Два миллиона семьсот восемьдесят восемь тысяч триста двенадцать) рублей 1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1.04.2017 г. № 64-2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06-02T07:43:00Z</dcterms:modified>
  <cp:revision>157</cp:revision>
  <dc:subject/>
  <dc:title/>
</cp:coreProperties>
</file>