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586-16-ип от  14.03.2016 года. ТУ №1654  от  14.03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КТП по адресу: г. Саратов, п. Юриш, 8-я Лини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6кВ от новой КТП  до  РП-Пор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6кВ от новой КТП  до  соединения с кабелем 6кВ к КТП-1652 вблизи новой К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П-Порт по адресу: г. Саратов, территория Речпорт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Монтаж оборудования в РУ-6кВ новой КТП: КСО-394-03-2 шт., КСО-394-04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сборных шин АД31Т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в РУ-6кВ РП-Порт двух трансформаторов тока ТПОЛ 3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6кВ от новой КТП  до  РП-Порт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0-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6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6кВ от новой КТП  до  соединения с кабелем 6кВ к КТП-1652 вблиз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новой КТП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0-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щей протяжённостью 23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Заводка кабеля 6кВ в РУ-6кВ КТП-165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Благоустройство (вырубка зеленых насаждений, деревьев, растущих непосредственно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си трассы КЛ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2.06.2017 года  по  03.07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прокладку кабелей 6кВ: одной нитки от РП-Корт до новой КТП и от новой КТП до соединения с кабелем к КТП-1652, по адресу: г. саратов, пос. Юриш, 8-я линия, Установка в РУ-6кВ новой КТП комплекта оборудования с двумя камерами КСО-394 (шифр 07-16-117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25T16:44:00Z</cp:lastPrinted>
  <dcterms:modified xsi:type="dcterms:W3CDTF">2017-06-02T05:35:00Z</dcterms:modified>
  <cp:revision>109</cp:revision>
  <dc:subject/>
  <dc:title>Приложение № 1</dc:title>
</cp:coreProperties>
</file>