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оборудования в РУ-6кВ новой КТП по адресу: г. Саратов, п. Юриш, 8-я Линия, б/н ,: КСО-394-03 в количестве 2 шт, КСО-394-04 в количестве 1 шт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сборных шин АД31Т 50х5мм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 РУ-6кВ РП-Порт двух трансформаторов тока ТПОЛ 300/5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кабельной линии 6кВ от новой КТП  до  РП-Порт по адресу г. Саратов, территория Речпорта,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0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66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прокладка  </w:t>
      </w:r>
      <w:r>
        <w:rPr>
          <w:spacing w:val="-2"/>
          <w:w w:val="102"/>
          <w:sz w:val="19"/>
          <w:szCs w:val="19"/>
        </w:rPr>
        <w:t xml:space="preserve">КЛ -6кВ от новой КТП  до  соединения с кабелем 6кВ к КТП-1652 вблизи новой КТП,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 </w:t>
      </w:r>
      <w:r>
        <w:rPr>
          <w:spacing w:val="-2"/>
          <w:w w:val="102"/>
          <w:sz w:val="20"/>
          <w:szCs w:val="20"/>
        </w:rPr>
        <w:t>АСБ-10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23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заводка кабеля 6кВ в РУ-6кВ КТП-165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</w:t>
      </w:r>
      <w:r>
        <w:rPr>
          <w:spacing w:val="-2"/>
          <w:w w:val="102"/>
          <w:sz w:val="19"/>
          <w:szCs w:val="19"/>
        </w:rPr>
        <w:t>вырубка зеленых насаждений, деревьев, растущих непосредственно по оси трассы КЛ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86-16-ип от  14.03.2016 года.</w:t>
      </w:r>
    </w:p>
    <w:p>
      <w:pPr>
        <w:pStyle w:val="Style24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788 312 (Два миллиона семьсот восемьдесят восемь тысяч триста двенадцать) рублей  13 коп., в том числе НДС 18 % - 425 335 (Четыреста двадцать пять тысяч триста тридцать пять) рублей 7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36 493 (Восемьсот тридцать шесть тысяч четыреста девяносто три) рубля 6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</w:t>
      </w:r>
      <w:r>
        <w:rPr>
          <w:spacing w:val="-2"/>
          <w:w w:val="102"/>
          <w:sz w:val="20"/>
          <w:szCs w:val="20"/>
        </w:rPr>
        <w:t xml:space="preserve"> - 127 600 (Сто двадцать семь тысяч шестьсот ) рублей 7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29T10:07:00Z</cp:lastPrinted>
  <dcterms:modified xsi:type="dcterms:W3CDTF">2017-06-02T05:36:00Z</dcterms:modified>
  <cp:revision>290</cp:revision>
  <dc:subject/>
  <dc:title>Договор купли-продажи оборудования</dc:title>
</cp:coreProperties>
</file>