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842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 -0,4кВ от РУ-0,4кВ ТП-509А до ВРУ №1 многоэтажного дома по адресу: г. Саратов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й проезд Энергетиков, 14/16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 -0,4кВ от РУ-0,4кВ ТП-509А до ВРУ №2 многоэтажного дома по адресу: г. Саратов, 1-й проезд Энергетиков, 14/16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 -0,4кВ от РУ-0,4кВ ТП-509А до ВРУ №3 многоэтажного дома по адресу: г. Саратов,</w:t>
            </w:r>
          </w:p>
          <w:p>
            <w:pPr>
              <w:pStyle w:val="Standard"/>
              <w:rPr/>
            </w:pPr>
            <w:r>
              <w:rPr/>
              <w:t>1-й проезд  Энергетиков, 14/16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06.2017 года по 03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  необходимыми   профессиональными   знаниями  и  опытом выполнения аналогичных работ. Членство в СРО в области строительства, реконструкции,  капитального   ремонта   объектов  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. Персонал    должен    иметь    группы    по     электробезопасности    в  соответствии с требованиями  Приказа Министерства труда и  социальной защиты РФ от  24.07.2013 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Прокладка  2КЛ -0,4кВ от РУ-0,4кВ ТП-509А  до  ВРУ №1,  кабелем  АСБ-1- 4х120мм2  общей протяжённостью 37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Прокладка  2КЛ -0,4кВ от РУ-0,4кВ ТП-509А  до  ВРУ №2,  кабелем  АСБ-1- 4х185мм2   общей протяжённостью 24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Прокладка  4КЛ -0,4кВ от РУ-0,4кВ ТП-509А  до  ВРУ №3, кабелем  АСБ-1- 4х120мм2  общей протяжённостью 34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 333 156 (Два миллиона триста тридцать три  тысячи сто пятьдесят шесть) рублей  7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02T07:52:00Z</dcterms:modified>
  <cp:revision>153</cp:revision>
  <dc:subject/>
  <dc:title/>
</cp:coreProperties>
</file>