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   от ___________ 2017 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4140-16-ип от  02.08.2016 года. ТУ №5322  от  02.08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509А  до  ВРУ №1 многоэтажного дома по адресу: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-й проезд  Энергетиков, 14/1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509А  до  ВРУ №2 многоэтажного дома по адресу: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-й проезд  Энергетиков, 14/1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КЛ -0,4кВ от РУ-0,4кВ ТП-509А  до  ВРУ №3 многоэтажного дома по адресу: г. Саратов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1-й проезд  Энергетиков, 14/16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509А  до  ВРУ №1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37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509А  до  ВРУ №2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24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 4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от РУ-0,4кВ ТП-509А  до  ВРУ №3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34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2.06.2017 года  по  03.07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абельных линий 0,4кВ от разных секций шин РУ -0,4кВ ТП-509А  до  ВРУ№2, №2 и №3 жилого дома по адресу: г. Саратов, 1-й проезд Энергетиков, 14/16 (шифр 04-17-51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23T15:38:00Z</cp:lastPrinted>
  <dcterms:modified xsi:type="dcterms:W3CDTF">2017-06-02T07:13:00Z</dcterms:modified>
  <cp:revision>88</cp:revision>
  <dc:subject/>
  <dc:title>Приложение № 1</dc:title>
</cp:coreProperties>
</file>