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окладка 2КЛ-0,4кВ, смонтированной проводом марки АСБ-1, сечением 4х12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373 метра,  от РУ-0,4кВ ТП-509А до ВРУ № 1 многоэтажного дома  по адресу: г. Саратов, 1-й проезд Энергетиков, 14/16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2КЛ-0,4кВ, смонтированной проводом марки АСБ-1, сечением 4х185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241 метр,  от РУ-0,4кВ ТП-509А до ВРУ № 2 многоэтажного дома  по адресу: г. Саратов, 1-й проезд Энергетиков, 14/16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окладка 4КЛ-0,4кВ, смонтированной проводом марки АСБ-1, сечением 4х12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346 метров,  от РУ-0,4кВ ТП-509А до ВРУ № 3 многоэтажного дома по адресу: г. Саратов, 1-й проезд Энергетиков, 14/1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40-16-ип от  02.08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333 156 (Два миллиона триста тридцать три  тысячи сто пятьдесят шесть) рублей  79 коп., в том числе НДС 18 % - 355 905 (Триста пятьдесят пять тысяч девятьсот пять) рублей 2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99 947 (Шестьсот девяносто девять тысячи девятьсот сорок сем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6 771 (Сто шесть тысяч семьсот семьдесят один) рубль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17T09:51:00Z</cp:lastPrinted>
  <dcterms:modified xsi:type="dcterms:W3CDTF">2017-06-02T07:13:00Z</dcterms:modified>
  <cp:revision>282</cp:revision>
  <dc:subject/>
  <dc:title>Договор купли-продажи оборудования</dc:title>
</cp:coreProperties>
</file>