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154М от 02.06.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3» июля 2017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Грищенко Дмитрия Олег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6.01.2017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154М от 02.06.2017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июня 2017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августа 2017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06.2017 года по 21.08.2017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Д.О. Грищенко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6-10-28T14:37:00Z</cp:lastPrinted>
  <dcterms:modified xsi:type="dcterms:W3CDTF">2017-06-29T10:29:00Z</dcterms:modified>
  <cp:revision>48</cp:revision>
  <dc:subject/>
  <dc:title/>
</cp:coreProperties>
</file>