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882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Новая КТП по адресу: г. Саратов, Усть-Курдюмский трак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 -10кВ от новой КТП до соединения с кабелем 10кВ направления «ТП-1676 – ТП-734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06.2017 года по 3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  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оборудования в РУ-10кВ новой КТП: КСО-394-03-2шт., КСО-394-06-1шт., КСО-394-11-1шт., КСО-394-15(16)-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сборных шин АД31Т 50х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АСКУЭ в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Прокладка 2КЛ -10кВ от новой КТП до соединения с кабелем 10кВ направления «ТП-1676 – ТП-734», кабелем АСБ-10- 3х150мм2 общей протяжённостью 5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717 799 (Один миллион семьсот семнадцать тысяч семьсот девяносто девять) рублей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5T05:27:00Z</dcterms:modified>
  <cp:revision>158</cp:revision>
  <dc:subject/>
  <dc:title/>
</cp:coreProperties>
</file>