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РУ-10кВ новой КТП по адресу: г. Саратов, Усть-Курдюмский тракт: КСО-394-03 в количестве 2 шт. , КСО-394-06 в количестве 1 шт., КСО-394-11 в количестве 1 шт., КСО-394-15(16) в количестве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борных шин АД31Т 50х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АСКУЭ в новой К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2КЛ-10кВ, от новой КТП  до соединения с кабелем 10кВ направления «ТП-1676-ТП-734», смонтированной проводом марки АСБ-10, сечением 3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общей протяженностью 52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8-16-ип от  19.05.2016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717 799 (Один миллион семьсот семнадцать тысяч семьсот девяносто девять) рублей  74 коп., в том числе НДС 18 % - 262 037 (Двести шестьдесят две тысячи тридцать семь) рублей 25 коп.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15 339 (Пятьсот пятнадцать тысяч триста тридцать девят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      78 611 (Семьдесят восемь тысяч шестьсот одиннадцат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30T10:07:00Z</cp:lastPrinted>
  <dcterms:modified xsi:type="dcterms:W3CDTF">2017-06-05T04:31:00Z</dcterms:modified>
  <cp:revision>290</cp:revision>
  <dc:subject/>
  <dc:title>Договор купли-продажи оборудования</dc:title>
</cp:coreProperties>
</file>