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858-16-ип от  19.05.2016 года. ТУ №3268  от  19.05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овая КТП по адресу: г. Саратов, Усть-Курдюмский трак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10кВ от новой КТП  до  соединения с кабелем 10кВ направления «ТП-1676 – ТП-734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оборудования в РУ-10кВ новой КТП: КСО-394-03-2шт., КСО-394-06-1шт., КСО-394-11-1шт., КСО-394-15(16) 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сборных шин АД31Т 50х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АСКУЭ в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10кВ от новой КТП до соединения с кабелем 10кВ направления «ТП- 1676 – ТП-734»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0-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5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5.06.2017 года  по  30.06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установку комплекта оборудования РУ-10кВ в новой КТП, расположенной в Волжском районе г. Саратова, Усть-Курдюмский тракт, Кабельная линия 10кВ от ТП-1676 до новой КТП (шифр 11-16-166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6-05T08:28:00Z</cp:lastPrinted>
  <dcterms:modified xsi:type="dcterms:W3CDTF">2017-06-05T05:16:00Z</dcterms:modified>
  <cp:revision>118</cp:revision>
  <dc:subject/>
  <dc:title>Приложение № 1</dc:title>
</cp:coreProperties>
</file>