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3М от 05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августа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3М от 05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ок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6.2017 года по 20.10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8-30T07:46:00Z</dcterms:modified>
  <cp:revision>50</cp:revision>
  <dc:subject/>
  <dc:title/>
</cp:coreProperties>
</file>