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883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 -10кВ от вновь установленной КТП-1676 до соединения с кабелями 10кВ к ТП-734 и к КТП новая по ул. Усть-Курдюмская, 10.</w:t>
            </w:r>
          </w:p>
          <w:p>
            <w:pPr>
              <w:pStyle w:val="Standard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06.2017 года по 04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  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2КЛ -10кВ от вновь установленной КТП-1676 до соединения с кабелями 10кВ к ТП-734 и к КТП новая по ул. Усть-Курдюмская, 10, кабелем АСБ-10- 3х150мм2 общей протяжённостью 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75 504 (Сто семьдесят пять тысяч пятьсот четыре) рубля 67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05T05:39:00Z</dcterms:modified>
  <cp:revision>157</cp:revision>
  <dc:subject/>
  <dc:title/>
</cp:coreProperties>
</file>