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договору №  от ___________ 2017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ОО «ГЭ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а ЗАО «СПГЭС»</w:t>
            </w:r>
          </w:p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_______________________ А. Н. Куликов 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Д.О. Грищенко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7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7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.</w:t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552"/>
        <w:gridCol w:w="2732"/>
        <w:gridCol w:w="2431"/>
        <w:gridCol w:w="2550"/>
        <w:gridCol w:w="83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работ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Договор технологического присоединения к электрическим сетям №4308-16-ип от  07.09.2016 года. ТУ №6317  от  07.09.2016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казчик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расположения объекта 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КЛ -10кВ от вновь установленной КТП-1676 до соединения с кабелями 10кВ к ТП-734 и к  КТП новая по ул. Усть-Курдюмская, 10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Вид капитального строительства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работ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2.1. </w:t>
            </w:r>
            <w:r>
              <w:rPr>
                <w:spacing w:val="-2"/>
                <w:w w:val="102"/>
                <w:sz w:val="20"/>
                <w:szCs w:val="20"/>
              </w:rPr>
              <w:t xml:space="preserve">Прокладка </w:t>
            </w:r>
            <w:r>
              <w:rPr>
                <w:spacing w:val="-2"/>
                <w:w w:val="102"/>
                <w:sz w:val="19"/>
                <w:szCs w:val="19"/>
              </w:rPr>
              <w:t xml:space="preserve">2КЛ -10кВ от вновь установленной КТП-1676 до соединения с кабелями 10кВ к ТП-734 и к КТП новая по ул. Усть-Курдюмская, 10,  </w:t>
            </w:r>
            <w:r>
              <w:rPr>
                <w:spacing w:val="-2"/>
                <w:w w:val="102"/>
                <w:sz w:val="20"/>
                <w:szCs w:val="20"/>
              </w:rPr>
              <w:t>кабелем</w:t>
            </w:r>
            <w:r>
              <w:rPr>
                <w:spacing w:val="-2"/>
                <w:w w:val="102"/>
                <w:sz w:val="19"/>
                <w:szCs w:val="19"/>
              </w:rPr>
              <w:t xml:space="preserve">  </w:t>
            </w:r>
            <w:r>
              <w:rPr>
                <w:spacing w:val="-2"/>
                <w:w w:val="102"/>
                <w:sz w:val="20"/>
                <w:szCs w:val="20"/>
              </w:rPr>
              <w:t xml:space="preserve">АСБ-10- 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3х1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2    </w:t>
            </w:r>
            <w:r>
              <w:rPr>
                <w:spacing w:val="-2"/>
                <w:w w:val="102"/>
                <w:sz w:val="20"/>
                <w:szCs w:val="20"/>
              </w:rPr>
              <w:t>общей протяжённостью 2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выполнения работ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19"/>
                <w:szCs w:val="19"/>
              </w:rPr>
              <w:t xml:space="preserve">С  05.06.2017 года  по  04.07.2017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Проект на строительство кабельной линии 10кВ от вновь установленной КТП-1676 до соединения с кабелями 10кВ к ТП-734 и к  КТП новая по ул. Усть-Курдюмская, 10 (шифр 12-16-179 ЭС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 </w:t>
            </w:r>
            <w:r>
              <w:rPr>
                <w:spacing w:val="-2"/>
                <w:w w:val="102"/>
                <w:sz w:val="19"/>
                <w:szCs w:val="19"/>
              </w:rPr>
              <w:t>организации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риказа Министерства труда и социальной защиты РФ от 24.07.2013</w:t>
            </w:r>
            <w:r>
              <w:rPr>
                <w:spacing w:val="-2"/>
                <w:w w:val="102"/>
                <w:sz w:val="19"/>
                <w:szCs w:val="19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года №328н «Об утверждении Правил по охране труда при эксплуатации электроустановок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ведению работ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Федеральному закону №123-ФЗ от 22.07.2008 «Технический регламент о требованиях пожарной безопасности»,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Э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П 3.05.06-85 «Электротехнические устройства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иказу Минэнерго РФ от 13.01.2003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энерго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ю СГД от 23.04.2015 года №45-515 «О Правилах благоустройства территории муниципального образования «Город Саратов»,</w:t>
            </w:r>
          </w:p>
          <w:p>
            <w:pPr>
              <w:pStyle w:val="Style14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20"/>
                <w:szCs w:val="20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   работам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- 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- 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- 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- 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объекта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  <w:tr>
        <w:trPr/>
        <w:tc>
          <w:tcPr>
            <w:tcW w:w="539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  <w:p>
            <w:pPr>
              <w:pStyle w:val="Style14"/>
              <w:ind w:hanging="0"/>
              <w:rPr/>
            </w:pPr>
            <w:r>
              <w:rPr/>
            </w:r>
          </w:p>
          <w:p>
            <w:pPr>
              <w:pStyle w:val="Style14"/>
              <w:ind w:hanging="0"/>
              <w:rPr/>
            </w:pPr>
            <w:r>
              <w:rPr/>
            </w:r>
          </w:p>
          <w:p>
            <w:pPr>
              <w:pStyle w:val="Style14"/>
              <w:ind w:hanging="0"/>
              <w:rPr/>
            </w:pPr>
            <w:r>
              <w:rPr/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p>
      <w:pPr>
        <w:pStyle w:val="Style14"/>
        <w:ind w:hanging="0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7-05-25T14:36:00Z</cp:lastPrinted>
  <dcterms:modified xsi:type="dcterms:W3CDTF">2017-06-05T04:58:00Z</dcterms:modified>
  <cp:revision>95</cp:revision>
  <dc:subject/>
  <dc:title>Приложение № 1</dc:title>
</cp:coreProperties>
</file>