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двух кабельных линий -10кВ от вновь установленной  КТП-1676 до соединения с кабелями -10кВ к ТП-734 и к КТП новая по ул. Усть-Курдюмская, 10, смонтированных  кабелем марки АСБ-10, сечением  3х1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308-16-ип от  07.09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5 504 (Сто семьдесят пять тысяч пятьсот четыре) рубля  67 коп., в том числе НДС 18 % - 26 771 (Двадцать шесть тысяч семьсот семьдесят один) рубль 9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 651  (Пятьдесят две тысячи шестьсот пятьдесят один) рубль 4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8 031 (Восемь тысяч тридцать один) рубль 5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4-11T09:53:00Z</cp:lastPrinted>
  <dcterms:modified xsi:type="dcterms:W3CDTF">2017-06-05T04:59:00Z</dcterms:modified>
  <cp:revision>277</cp:revision>
  <dc:subject/>
  <dc:title>Договор купли-продажи оборудования</dc:title>
</cp:coreProperties>
</file>