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01» июня 2017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6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8858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изоляционных материал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</w:t>
            </w:r>
            <w:r>
              <w:rPr/>
              <w:t xml:space="preserve"> Договора.</w:t>
            </w:r>
          </w:p>
          <w:tbl>
            <w:tblPr>
              <w:tblW w:w="546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3567"/>
              <w:gridCol w:w="850"/>
              <w:gridCol w:w="567"/>
            </w:tblGrid>
            <w:tr>
              <w:trPr>
                <w:trHeight w:val="259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родукц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Ед.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Текстолит ПТ 6мм 1000х2000мм ГОСТ 5-78 (вес 21кг)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 2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г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ргстекло 2000*1500 ГОСТ 17622-7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олента х/б 300г ГОСТ 2162-9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олента ПВХ 130*19*20 синяя глянцевая ГОСТ 16214-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олента ПВХ 130*19*20 черная глянцевая ГОСТ 16214-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 5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олента ПВХ 130*19*20 желто-зеленая глянцевая ГОСТ 16214-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олента ПВХ 130*19*20 красная глянцевая ГОСТ 16214-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олента ПВХ 130*19*20 зеленая глянцевая ГОСТ 16214-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олента ПВХ 130*19*20 желтая глянцевая ГОСТ 16214-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золента ПВХ 130*19*20 серая глянцевая ГОСТ 16214-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DIN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рейка 1250 мм оцинкованная ТУ 5262-003-8947911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</w:tbl>
          <w:p>
            <w:pPr>
              <w:pStyle w:val="Style2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Место поставки Продукции: г. Саратов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ка (отгрузка) Продукции осуществляется в течение 30 (тридцати) дней с момента оплаты Покупателем счета согласно пункта 4.2. Догово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тоимость Продукции по Договору определена согласно Спецификации (Приложение № 1) и составляет 490 000 (четыреста девяноста тысяч рублей) 00 коп., в том числе НДС 18%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проекта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90.12.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7.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Качество поставляемой Продукции должно соответствовать требованиям соответствующим данному виду продукции ГОСТ (ТУ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сторонами своих обязательств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8"/>
                <w:lang w:eastAsia="zh-CN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1.04.2017 г. № 64-2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03-18T13:32:00Z</cp:lastPrinted>
  <dcterms:modified xsi:type="dcterms:W3CDTF">2017-06-05T06:38:00Z</dcterms:modified>
  <cp:revision>68</cp:revision>
  <dc:subject/>
  <dc:title/>
</cp:coreProperties>
</file>