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 июня 2017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Спецпром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>в лице первого заместителя генерального директора Грищенко Дмитрия Олеговича, действующего на основании Доверенности № 2 от 16 января 2017г.,</w:t>
      </w:r>
      <w:r>
        <w:rPr>
          <w:sz w:val="24"/>
          <w:szCs w:val="24"/>
          <w:lang w:bidi="zxx"/>
        </w:rPr>
        <w:t xml:space="preserve">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изоляционные материалы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 xml:space="preserve"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490 000 (четыреста девяноста тысяч рублей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</w:t>
      </w: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_»июня2017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tbl>
      <w:tblPr>
        <w:tblW w:w="98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489"/>
        <w:gridCol w:w="820"/>
        <w:gridCol w:w="682"/>
        <w:gridCol w:w="1093"/>
        <w:gridCol w:w="1332"/>
      </w:tblGrid>
      <w:tr>
        <w:trPr>
          <w:trHeight w:val="2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(работы, услуг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Текстолит ПТ 6мм 1000х2000мм ГОСТ 5-78 (вес 21кг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 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4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94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ргстекло 2000*1500 ГОСТ 17622-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 08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 081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х/б 300г  ГОСТ 2162-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41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0 5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синя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чер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 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2 5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желто-зеленая 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1 925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крас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зелен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желт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золента ПВХ 130*19*20 серая глянцевая ГОСТ 16214-8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5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2 8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/>
              </w:rPr>
              <w:t>DIN</w:t>
            </w:r>
            <w:r>
              <w:rPr/>
              <w:t>-рейка 1250 мм оцинкованная ТУ 5262-003-894791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4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89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39 694,00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bidi="zxx"/>
        </w:rPr>
        <w:t>Итого: 490 000,00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</w:t>
      </w:r>
      <w:r>
        <w:rPr>
          <w:b/>
          <w:lang w:bidi="zxx"/>
        </w:rPr>
        <w:t>В том числе НДС 74 745,78</w:t>
      </w:r>
    </w:p>
    <w:p>
      <w:pPr>
        <w:pStyle w:val="Normal"/>
        <w:jc w:val="center"/>
        <w:rPr/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bidi="zxx"/>
        </w:rPr>
        <w:t>Всего к оплате 490 000,00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ab/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38"/>
        <w:gridCol w:w="4738"/>
        <w:gridCol w:w="283"/>
        <w:gridCol w:w="4869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9:00Z</dcterms:created>
  <dc:creator>Татьяна</dc:creator>
  <dc:description/>
  <cp:keywords/>
  <dc:language>en-US</dc:language>
  <cp:lastModifiedBy>Pimenov Dmitriy Viktorovich</cp:lastModifiedBy>
  <cp:lastPrinted>2017-05-17T11:21:00Z</cp:lastPrinted>
  <dcterms:modified xsi:type="dcterms:W3CDTF">2017-05-17T07:21:00Z</dcterms:modified>
  <cp:revision>12</cp:revision>
  <dc:subject/>
  <dc:title>ДОГОВОР ПОСТАВКИ №</dc:title>
</cp:coreProperties>
</file>