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954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954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954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954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</w:rPr>
        <w:t>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  <w:shd w:fill="FFFFFF" w:val="clear"/>
        </w:rPr>
        <w:t>«06» июн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77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192624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КЛ-6кВ  от ПС «Гуселка» до новой ТП по адресу: г. Саратов, 1-й Нефтяной пр-д, б/н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ВЛИ-0,4кВ от пунктовой опоры ВЛИ-0,4кВ новой ТП до существующей опоры ВЛИ-0,4кВ ТП-568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КЛ- 0,4кВ от  новой КТП  до пунктовой  опоры  ВЛИ-0,4кВ новой КТП (кабельный вывод)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06.06.2017 года по 30.08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УЭ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ГОСТ 12.1.030-81 «Электробезопасность. Защитное заземление. Зануление»,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СНиП 3.05.06-85 «Электротехнические устройства»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СНиП 12-01-2004 «Организация строительства»,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Приказу  Министерства  труда  и  социальной  защиты РФ от 24.07.2013 года  №328н  «Об  утверждении  Правил   по   охране   труда   при   эксплуатации   электроустановок»,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Приказу 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Решению СГД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се скрытые работы оформляются актами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№328н «Об утверждении     Правил по охране труда при эксплуатации электроустановок»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2. Персонал должен иметь 1,2,3 группу допуска к работам на высоте в соответствии с приказом 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 утвержденными Приказом Министерства труда и социальной защиты РФ от 28.03.2014    №155-н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5. Обладание  необходимыми  профессиональными  знаниями  и  опытом  выполнения аналогичных  работ. Членство  в  СРО  в области  строительства,  реконструкции,  капитального  ремонта  объектов  капитального  строительства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6. 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1. Поставка материалов и оборудования.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2.1. Прокладка  2КЛ- 6кВ  от  ПС  «Гуселка» до новой ТП,  кабелем АСБ-10-3х185 мм2,  общей протяжённостью 1320 метров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2. Монтаж ж/б опор - 8 шт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3. Монтаж провода СИП 2 3х95мм2+1х95 мм2 протяженностью 220  метров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4. Монтаж   повторного   заземления   на опорах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2.5. Прокладка 2КЛ- 0,4кВ от  новой КТП  до пунктовой  опоры  ВЛИ-0,4кВ новой КТП (кабельный вывод).,  кабелем АСБ - 1-4х150 мм2, протяжённостью 62 метра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3. Пусконаладочные работы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4. Благоустройство(произвести вырубку зеленых насаждений, деревьев, растущих непосредственно по оси трассы ВЛИ и чья высота превышает 4,0 метра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 374 482 (Четыре миллиона триста семьдесят четыре тысячи четыреста восемьдесят два) рубля  34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1.04.2017 г. № 64-2.</w:t>
            </w:r>
          </w:p>
        </w:tc>
      </w:tr>
    </w:tbl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7-06-06T05:31:00Z</dcterms:modified>
  <cp:revision>156</cp:revision>
  <dc:subject/>
  <dc:title/>
</cp:coreProperties>
</file>